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 xml:space="preserve">Настоящий раздел «Организация строительства» разработан в составе проектной документации на строительство линии наружного освещения по ул. Продольная в </w:t>
      </w:r>
    </w:p>
    <w:p>
      <w:pPr>
        <w:pStyle w:val="Style19"/>
        <w:spacing w:lineRule="auto" w:line="264"/>
        <w:ind w:left="284" w:right="284" w:firstLine="436"/>
        <w:jc w:val="left"/>
        <w:rPr/>
      </w:pPr>
      <w:r>
        <w:rPr>
          <w:rFonts w:cs="Times New Roman" w:ascii="Times New Roman" w:hAnsi="Times New Roman"/>
          <w:b w:val="false"/>
          <w:i/>
          <w:sz w:val="24"/>
        </w:rPr>
        <w:t>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северо-восточной части г. Иваново и проходит по землям Советского района  по ул. Продольная и занят  густонаселенной частной малоэтаж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4.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Установка опор в проекте  в местах критического приближения кабельных линий предусмотрена с защитой кабельных линий швеллером №8 длиной 6м. </w:t>
      </w:r>
    </w:p>
    <w:p>
      <w:pPr>
        <w:pStyle w:val="Normal"/>
        <w:autoSpaceDE w:val="false"/>
        <w:spacing w:lineRule="auto" w:line="240"/>
        <w:jc w:val="left"/>
        <w:rPr>
          <w:rFonts w:ascii="Times New Roman" w:hAnsi="Times New Roman" w:cs="Times New Roman"/>
          <w:i/>
          <w:i/>
          <w:sz w:val="20"/>
        </w:rPr>
      </w:pPr>
      <w:r>
        <w:rPr>
          <w:rFonts w:cs="Times New Roman" w:ascii="Times New Roman" w:hAnsi="Times New Roman"/>
          <w:i/>
        </w:rPr>
        <w:tab/>
        <w:t>Данные работы выполняются вручную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autoSpaceDE w:val="false"/>
        <w:ind w:left="601" w:firstLine="72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902 ч</w:t>
      </w:r>
      <w:r>
        <w:rPr>
          <w:rFonts w:cs="Times New Roman" w:ascii="Times New Roman" w:hAnsi="Times New Roman"/>
          <w:i/>
          <w:szCs w:val="24"/>
        </w:rPr>
        <w:t>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902 чел/час : 8 час= 113чел/дн: 4чел.=28раб.дн.:21,25=1,32≈ 1,3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по ул. Продольная составит 1,3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036.81/290.4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937.19/276.2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Переоборудование опор в анкерную опору  (2 стойки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0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КС-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Швеллер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38,46/38,4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Продольн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538,08/1538,08</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60.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60.65</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460.27/360.65</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36,8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37,1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2123190964"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4.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51659294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071812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368820503"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302286506"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19:00Z</dcterms:modified>
  <cp:revision>34</cp:revision>
  <dc:subject/>
  <dc:title>Пояснительная записка</dc:title>
</cp:coreProperties>
</file>