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711"/>
        <w:gridCol w:w="2617"/>
        <w:gridCol w:w="210"/>
        <w:gridCol w:w="782"/>
        <w:gridCol w:w="1020"/>
        <w:gridCol w:w="580"/>
        <w:gridCol w:w="408"/>
        <w:gridCol w:w="111"/>
        <w:gridCol w:w="1102"/>
        <w:gridCol w:w="358"/>
        <w:gridCol w:w="741"/>
        <w:gridCol w:w="312"/>
        <w:gridCol w:w="528"/>
        <w:gridCol w:w="367"/>
        <w:gridCol w:w="161"/>
        <w:gridCol w:w="831"/>
        <w:gridCol w:w="240"/>
        <w:gridCol w:w="505"/>
        <w:gridCol w:w="356"/>
        <w:gridCol w:w="273"/>
        <w:gridCol w:w="929"/>
        <w:gridCol w:w="1048"/>
        <w:gridCol w:w="6"/>
      </w:tblGrid>
      <w:tr>
        <w:trPr>
          <w:trHeight w:val="289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</w:tc>
        <w:tc>
          <w:tcPr>
            <w:tcW w:w="541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1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541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</w:tr>
      <w:tr>
        <w:trPr>
          <w:trHeight w:val="289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____"____________________201__г.</w:t>
            </w:r>
          </w:p>
        </w:tc>
        <w:tc>
          <w:tcPr>
            <w:tcW w:w="541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"____________________201__г.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проведение ремонтных работ  тамбура и его кровли литер АМБОУО гимназии №32</w:t>
            </w:r>
          </w:p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ного по адресу. Иваново пр. Ленина д.53.</w:t>
            </w:r>
          </w:p>
        </w:tc>
      </w:tr>
      <w:tr>
        <w:trPr>
          <w:trHeight w:val="289" w:hRule="atLeast"/>
        </w:trPr>
        <w:tc>
          <w:tcPr>
            <w:tcW w:w="940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318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11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00 тыс.руб</w:t>
            </w:r>
          </w:p>
        </w:tc>
      </w:tr>
      <w:tr>
        <w:trPr>
          <w:trHeight w:val="289" w:hRule="atLeast"/>
        </w:trPr>
        <w:tc>
          <w:tcPr>
            <w:tcW w:w="940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318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11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92 чел-ч</w:t>
            </w:r>
          </w:p>
        </w:tc>
      </w:tr>
      <w:tr>
        <w:trPr>
          <w:trHeight w:val="289" w:hRule="atLeast"/>
        </w:trPr>
        <w:tc>
          <w:tcPr>
            <w:tcW w:w="940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8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11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4 тыс.руб</w:t>
            </w:r>
          </w:p>
        </w:tc>
      </w:tr>
      <w:tr>
        <w:trPr>
          <w:trHeight w:val="289" w:hRule="atLeast"/>
        </w:trPr>
        <w:tc>
          <w:tcPr>
            <w:tcW w:w="783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с индексацией в цены II квартала 2014 г.</w:t>
            </w:r>
          </w:p>
        </w:tc>
        <w:tc>
          <w:tcPr>
            <w:tcW w:w="525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6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2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39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</w:t>
            </w:r>
          </w:p>
        </w:tc>
      </w:tr>
      <w:tr>
        <w:trPr>
          <w:trHeight w:val="54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,0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1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6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8</w:t>
            </w:r>
          </w:p>
        </w:tc>
      </w:tr>
      <w:tr>
        <w:trPr>
          <w:trHeight w:val="82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7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плит керамогранитных размером 40х40 с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0,9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9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9,6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,35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,34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4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713,07*1,2*1,15; ЭММ=24,86*1,2*1,25; ЗПм=17,39*1,2*1,25; ТЗТ=310,42*1,2*1,15; ТЗТм=1,72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4,0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9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3451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 акриловая ВД-АК-1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0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4,9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2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0516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и деревянные 8х18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еньки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9-5-0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тупеней бетонны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,5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4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8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4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</w:t>
            </w:r>
          </w:p>
        </w:tc>
      </w:tr>
      <w:tr>
        <w:trPr>
          <w:trHeight w:val="567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ступе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9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2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5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упеней керамогранитными плитками толщиной до 15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8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4,2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3,9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35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,42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1</w:t>
            </w:r>
          </w:p>
        </w:tc>
      </w:tr>
      <w:tr>
        <w:trPr>
          <w:trHeight w:val="133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471,6*1,2*1,15; ЭММ=72,98*1,2*1,25; ЗПм=23,09*1,2*1,25; ТЗТ=378,17*1,2*1,15; ТЗТм=2,16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,8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0516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и деревянные 8х18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9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ны</w:t>
            </w:r>
          </w:p>
        </w:tc>
      </w:tr>
      <w:tr>
        <w:trPr>
          <w:trHeight w:val="157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2-019-0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7,8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,5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,02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5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,67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6</w:t>
            </w:r>
          </w:p>
        </w:tc>
      </w:tr>
      <w:tr>
        <w:trPr>
          <w:trHeight w:val="1587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476,35*1,2*1,15; ЭММ=29,29*1,2*1,25; ЗПм=19,35*1,2*1,25; ТЗТ=51,89*1,2*1,15; ТЗТм=1,87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3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3451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 акриловая ВД-АК-1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659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4,9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2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6-04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более 35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,4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,3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3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78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1</w:t>
            </w:r>
          </w:p>
        </w:tc>
      </w:tr>
      <w:tr>
        <w:trPr>
          <w:trHeight w:val="133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7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олки</w:t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,6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5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,4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34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2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6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2</w:t>
            </w:r>
          </w:p>
        </w:tc>
      </w:tr>
      <w:tr>
        <w:trPr>
          <w:trHeight w:val="133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.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63,12*1,2*1,15; ЭММ=433,43*1,2*1,25; ЗПм=8,82*1,2*1,25; ТЗТ=102,46*1,2*1,15; ТЗТм=0,76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1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ерные проемы</w:t>
            </w:r>
          </w:p>
        </w:tc>
      </w:tr>
      <w:tr>
        <w:trPr>
          <w:trHeight w:val="80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5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6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9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6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9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>
          <w:trHeight w:val="131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ПВХ в наружных и внутренних дверных проемах в каменных стенах площадью проема более 3 м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11,0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9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20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1,10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2,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4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91,71*1,2*1,15; ЭММ=389,31*1,2*1,25; ЗПм=7,02*1,2*1,25; ТЗТ=124,91*1,2*1,15; ТЗТм=0,52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5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нные проемы</w:t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,2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55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9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6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2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9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2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</w:tr>
      <w:tr>
        <w:trPr>
          <w:trHeight w:val="2591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8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75,7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68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56,0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8,74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6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2,89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8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1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3,66*1,2*1,15; ЭММ=413,79*1,2*1,25; ЗПм=8,91*1,2*1,25; ТЗТ=149,16*1,2*1,15; ТЗТм=0,66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0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7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1073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,0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84,31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ламинированный 5500/1,18/5,35*1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6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8,58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1,0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1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9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44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44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2,37*1,2*1,15; ЭММ=28,34*1,2*1,25; ЗПм=0,95*1,2*1,25; ТЗТ=21,38*1,2*1,15; ТЗТм=0,07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, 450 мм 400/1,18/5,35*1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6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6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голков ПВХ на кле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8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3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7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7,15*1,2*1,15; ЭММ=0*1,2*1,25; ЗПм=0*1,2*1,25; ТЗТ=6,7*1,2*1,15; ТЗТм=0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,5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,1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79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8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6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28,19*1,2*1,15; ЭММ=46,33*1,2*1,25; ЗПм=1,08*1,2*1,25; ТЗТ=166,47*1,2*1,15; ТЗТм=0,08*1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,9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,0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8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1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3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875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133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,09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11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лив оконный шириной планки 250 мм из оцинкованной стали с полимерным покрытие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3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901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0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,3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6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2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3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6</w:t>
            </w:r>
          </w:p>
        </w:tc>
      </w:tr>
      <w:tr>
        <w:trPr>
          <w:trHeight w:val="1587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,3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10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12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аска фасадов (откосов) с лесов с подготовкой поверхности перхлорвиниловая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6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9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,9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2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>
          <w:trHeight w:val="133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,52*1,15; ЭММ=10,87*1,25; ЗПм=0*1,25; ТЗТ=14,39*1,15; ТЗТм=0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3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кабе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6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4-0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390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а пластмассовые шириной до 4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8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9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8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4,92*1,2; ЭММ=31,2*1,2; ЗПм=0,14*1,2; ТЗТ=16,29*1,2; ТЗТм=0,01*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1828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-канал (короб) "Электропласт" 15x1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148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8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8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,43*1,2; ЭММ=54,4*1,2; ЗПм=2,7*1,2; ТЗТ=9,92*1,2; ТЗТм=0,2*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абе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33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848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2,5 мм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4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4</w:t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4-17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1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,0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2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4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626,88*1,2; ЭММ=2150*1,2; ЗПм=682,11*1,2; ТЗТ=164*1,2; ТЗТм=58,55*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,2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7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</w:tr>
      <w:tr>
        <w:trPr>
          <w:trHeight w:val="1564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и люминесцентные с опаловым рассеивателем встраиваемые типа OPL/R 418 (595) с ЭПРА 1620,45/1,18/5,35*1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64</w:t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6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люминисцентная 18 Вт  ЛБ-18  20/1,18/5,35*1,02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4</w:t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09-04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7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18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6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73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8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56,62*1,2; ЭММ=112,65*1,2; ЗПм=4,46*1,2; ТЗТ=27,3*1,2; ТЗТм=0,33*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9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79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-3484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поливинилхлоридные (ПВХ) диаметром 16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148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8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1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7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7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,43*1,2; ЭММ=54,4*1,2; ЗПм=2,7*1,2; ТЗТ=9,92*1,2; ТЗТм=0,2*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абе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33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848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2,5 мм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4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1</w:t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1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мостка</w:t>
            </w:r>
          </w:p>
        </w:tc>
      </w:tr>
      <w:tr>
        <w:trPr>
          <w:trHeight w:val="131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8-01-003-07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,2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1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5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8</w:t>
            </w:r>
          </w:p>
        </w:tc>
      </w:tr>
      <w:tr>
        <w:trPr>
          <w:trHeight w:val="133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01,61*1,15; ЭММ=75,93*1,25; ЗПм=0*1,25; ТЗТ=21,2*1,15; ТЗТм=0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8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9-16-0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тмостки бетонной толщиной 15 с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2,6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,55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6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3,06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,42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,87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5</w:t>
            </w:r>
          </w:p>
        </w:tc>
      </w:tr>
      <w:tr>
        <w:trPr>
          <w:trHeight w:val="567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мос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,4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5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зырек</w:t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7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Устройство выравнивающих стяжек цементно-песчаных толщиной 15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5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8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7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</w:tr>
      <w:tr>
        <w:trPr>
          <w:trHeight w:val="158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3.3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35,18*0,8; ЭММ=190,48*0,8; ЗПм=21,86*0,8; Мат=831,97*0; ТЗТ=27,22*0,8; ТЗТм=1,94*0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1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9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182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7-0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Устройство выравнивающих стяжек на каждый 1 мм изменения толщины добавлять или исключать к расценке 12-01-017-01 добавляем до 2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>
          <w:trHeight w:val="158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3.3.1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,64*5*0,8; ЭММ=2,66*5*0,8; ЗПм=0,34*5*0,8; Мат=53,02*5*0; ТЗТ=1*5*0,8; ТЗТм=0,03*5*0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10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7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,5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1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9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7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2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1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35,18*1,15; ЭММ=190,48*1,25; ЗПм=21,86*1,25; ТЗТ=27,22*1,15; ТЗТм=1,94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6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>
          <w:trHeight w:val="182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7-0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 добавляем до 2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4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3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4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3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3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>
          <w:trHeight w:val="158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,64*5*1,15; ЭММ=2,66*5*1,25; ЗПм=0,34*5*1,25; Мат=53,02*5; ТЗТ=1*5*1,15; ТЗТм=0,03*5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57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6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6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7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6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8,98*1,15; ЭММ=3,49*1,25; ЗПм=0*1,25; ТЗТ=4,46*1,15; ТЗТм=0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кров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02-09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2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3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,8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,03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,02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4,98*1,15; ЭММ=42,5*1,25; ЗПм=2,7*1,25; ТЗТ=14,36*1,15; ТЗТм=0,2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кров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961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ласт К ЭКП-4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32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92,5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2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962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ласт П ЭПП-4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590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8,98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3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рулонные кровельные для верхнего слоя, техноэласт ТКП 155,22/1,18/5,35*1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21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27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4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рулонные кровельные для нижних слоев, техноэласт ЭПП 96,46/1,18/5,35*1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90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5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6-0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 (примыкания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6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8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8,98*1,15; ЭММ=3,49*1,25; ЗПм=0*1,25; ТЗТ=4,46*1,15; ТЗТм=0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кров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04-04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7,3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3,3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,82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4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,46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</w:tr>
      <w:tr>
        <w:trPr>
          <w:trHeight w:val="132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25,89*1,15; ЭММ=95,39*1,25; ЗПм=9,59*1,25; ТЗТ=35,5*1,15; ТЗТм=0,71*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имыка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77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9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961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ласт К ЭКП-4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,71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07,38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рулонные кровельные для верхнего слоя, техноэласт ТКП 155,22/1,18/5,35*1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1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9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Цпг01-01-01-04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: Погрузка при автомобильных перевозках мусора строительного с погрузкой вручну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35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Цпг03-21-01-015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355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8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7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050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39,51</w:t>
            </w:r>
          </w:p>
        </w:tc>
        <w:tc>
          <w:tcPr>
            <w:tcW w:w="120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,1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,48</w:t>
            </w:r>
          </w:p>
        </w:tc>
        <w:tc>
          <w:tcPr>
            <w:tcW w:w="110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2,89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3669</w:t>
            </w:r>
          </w:p>
        </w:tc>
      </w:tr>
      <w:tr>
        <w:trPr>
          <w:trHeight w:val="289" w:hRule="atLeast"/>
        </w:trPr>
        <w:tc>
          <w:tcPr>
            <w:tcW w:w="9050" w:type="dxa"/>
            <w:gridSpan w:val="10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51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51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,16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,48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2,8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3</w:t>
            </w:r>
          </w:p>
        </w:tc>
      </w:tr>
      <w:tr>
        <w:trPr>
          <w:trHeight w:val="289" w:hRule="atLeast"/>
        </w:trPr>
        <w:tc>
          <w:tcPr>
            <w:tcW w:w="11517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 В БАЗИСНЫХ ЦЕНАХ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020</w:t>
            </w:r>
          </w:p>
        </w:tc>
      </w:tr>
      <w:tr>
        <w:trPr>
          <w:trHeight w:val="289" w:hRule="atLeast"/>
        </w:trPr>
        <w:tc>
          <w:tcPr>
            <w:tcW w:w="11517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9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 (1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5,36+3,11)*0,8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5,36+3,11)*0,68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(2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99,05+4,17)*1,23*0,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99,05+4,17)*0,75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стницы, крыльца при ремонте (3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,56+0,16)*0,76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,56+0,16)*0,6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4, 5, 7, 14, 17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48,84+15,34)*1,05*0,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48,84+15,34)*0,55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 (6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1,66+0,48)*0,8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1,66+0,48)*0,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8, 10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9,03+21,07)*1,1*0,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9,03+21,07)*0,7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9, 11, 12, 13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5,52+2,47)*1,18*0,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5,52+2,47)*0,63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 (15, 41, 42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,61+0,05)*0,83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,61+0,05)*0,6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 (16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,12+0)*0,7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,12+0)*0,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при ремонте (18, 19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,01+0,03)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,01+0,03)*0,6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на других объектах (20, 21, 22, 24, 25, 26, 27, 28, 29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,83+19,36)*0,9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,83+19,36)*0,6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из кирпича и блоков (31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37+0)*1,22*0,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37+0)*0,8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емонтно-строительные работы (32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9,78+34,65)*0,78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9,78+34,65)*0,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овли (33, 34, 35, 36, 37, 38, 39, 40)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2,42+8,21)*1,2*0,9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2,42+8,21)*0,65*0,8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</w:t>
            </w:r>
          </w:p>
        </w:tc>
      </w:tr>
      <w:tr>
        <w:trPr>
          <w:trHeight w:val="289" w:hRule="atLeast"/>
        </w:trPr>
        <w:tc>
          <w:tcPr>
            <w:tcW w:w="11517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42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42*5,35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75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 (с индексом СМР "автомобильные перевозки")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*5,63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</w:tr>
      <w:tr>
        <w:trPr>
          <w:trHeight w:val="289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 (с индексом СМР "автомобильные перевозки")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*5,63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</w:t>
            </w:r>
          </w:p>
        </w:tc>
      </w:tr>
      <w:tr>
        <w:trPr>
          <w:trHeight w:val="272" w:hRule="atLeast"/>
        </w:trPr>
        <w:tc>
          <w:tcPr>
            <w:tcW w:w="11517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5085</w:t>
            </w:r>
          </w:p>
        </w:tc>
      </w:tr>
      <w:tr>
        <w:trPr>
          <w:trHeight w:val="272" w:hRule="atLeast"/>
        </w:trPr>
        <w:tc>
          <w:tcPr>
            <w:tcW w:w="742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5085*0,18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%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515</w:t>
            </w:r>
          </w:p>
        </w:tc>
      </w:tr>
      <w:tr>
        <w:trPr>
          <w:trHeight w:val="289" w:hRule="atLeast"/>
        </w:trPr>
        <w:tc>
          <w:tcPr>
            <w:tcW w:w="11517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00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7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7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3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01:00Z</dcterms:created>
  <dc:creator>Пользователь</dc:creator>
  <dc:description/>
  <dc:language>en-US</dc:language>
  <cp:lastModifiedBy>Пользователь</cp:lastModifiedBy>
  <cp:lastPrinted>2014-05-21T10:52:00Z</cp:lastPrinted>
  <dcterms:modified xsi:type="dcterms:W3CDTF">2014-06-04T10:01:00Z</dcterms:modified>
  <cp:revision>2</cp:revision>
  <dc:subject/>
  <dc:title/>
</cp:coreProperties>
</file>