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567055</wp:posOffset>
                </wp:positionV>
                <wp:extent cx="9509760" cy="674116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9760" cy="6741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-44.65pt;width:748.75pt;height:530.7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71725</wp:posOffset>
                </wp:positionH>
                <wp:positionV relativeFrom="paragraph">
                  <wp:posOffset>4181475</wp:posOffset>
                </wp:positionV>
                <wp:extent cx="7223760" cy="20116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3760" cy="201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91" w:type="dxa"/>
                              <w:jc w:val="left"/>
                              <w:tblInd w:w="5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852"/>
                              <w:gridCol w:w="849"/>
                              <w:gridCol w:w="3545"/>
                              <w:gridCol w:w="992"/>
                              <w:gridCol w:w="851"/>
                              <w:gridCol w:w="113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108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108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108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18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2" w:type="dxa"/>
                                  <w:gridSpan w:val="4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ind w:left="33" w:right="33" w:firstLine="1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 w:val="false"/>
                                    </w:rPr>
                                    <w:t>РП/25-2013.АПТ.</w:t>
                                  </w: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4" w:hanging="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108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108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108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22" w:type="dxa"/>
                                  <w:gridSpan w:val="4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9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108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108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108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22" w:type="dxa"/>
                                  <w:gridSpan w:val="4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34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Серверная МКУ "Управление делами Администрации города Иваново", г.Иваново, пл. Революции, д.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4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108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108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108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22" w:type="dxa"/>
                                  <w:gridSpan w:val="4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9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зм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6"/>
                                    </w:rPr>
                                    <w:t>док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пись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6522" w:type="dxa"/>
                                  <w:gridSpan w:val="4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9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ИП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иноградов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92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9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Установка автоматическ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пожаротушения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3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ад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3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3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Лис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atLeast"/>
                                <w:cantSplit w:val="true"/>
                              </w:trPr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.конт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иноградов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92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9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9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18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Д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3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34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92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9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9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18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вери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Беляев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92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9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vMerge w:val="restart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Спецификации оборудования , изделий и материалов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3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К «ПРОФИЛАКТИКА»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92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9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vMerge w:val="continue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9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3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9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зраб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Матвеев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92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9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vMerge w:val="continue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9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3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9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right="99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8.8pt;height:158.4pt;mso-wrap-distance-left:9.05pt;mso-wrap-distance-right:9.05pt;mso-wrap-distance-top:0pt;mso-wrap-distance-bottom:0pt;margin-top:329.25pt;mso-position-vertical-relative:text;margin-left:186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491" w:type="dxa"/>
                        <w:jc w:val="left"/>
                        <w:tblInd w:w="5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852"/>
                        <w:gridCol w:w="849"/>
                        <w:gridCol w:w="3545"/>
                        <w:gridCol w:w="992"/>
                        <w:gridCol w:w="851"/>
                        <w:gridCol w:w="113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34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108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108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108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18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522" w:type="dxa"/>
                            <w:gridSpan w:val="4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ind w:left="33" w:right="33" w:firstLine="1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</w:rPr>
                              <w:t>РП/25-2013.АПТ.</w:t>
                            </w:r>
                            <w:r>
                              <w:rPr>
                                <w:rFonts w:cs="Arial" w:ascii="Arial" w:hAnsi="Arial"/>
                                <w:i w:val="false"/>
                                <w:lang w:val="en-US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34" w:hanging="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108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108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108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22" w:type="dxa"/>
                            <w:gridSpan w:val="4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99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34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108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108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108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22" w:type="dxa"/>
                            <w:gridSpan w:val="4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34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ерверная МКУ "Управление делами Администрации города Иваново", г.Иваново, пл. Революции, д.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34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108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108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108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22" w:type="dxa"/>
                            <w:gridSpan w:val="4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99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/>
                            </w:pPr>
                            <w:r>
                              <w:rPr/>
                              <w:t>Изм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л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Лист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№ </w:t>
                            </w:r>
                            <w:r>
                              <w:rPr>
                                <w:sz w:val="16"/>
                              </w:rPr>
                              <w:t>док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/>
                            </w:pPr>
                            <w:r>
                              <w:rPr/>
                              <w:t>Подпись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та</w:t>
                            </w:r>
                          </w:p>
                        </w:tc>
                        <w:tc>
                          <w:tcPr>
                            <w:tcW w:w="6522" w:type="dxa"/>
                            <w:gridSpan w:val="4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99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ИП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иноградов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992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99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Установка автоматиче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пожаротушения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33" w:hanging="0"/>
                              <w:jc w:val="center"/>
                              <w:rPr/>
                            </w:pPr>
                            <w:r>
                              <w:rPr/>
                              <w:t>Стади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34" w:hanging="0"/>
                              <w:jc w:val="center"/>
                              <w:rPr/>
                            </w:pPr>
                            <w:r>
                              <w:rPr/>
                              <w:t>Лис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34" w:hanging="0"/>
                              <w:jc w:val="center"/>
                              <w:rPr/>
                            </w:pPr>
                            <w:r>
                              <w:rPr/>
                              <w:t>Листов</w:t>
                            </w:r>
                          </w:p>
                        </w:tc>
                      </w:tr>
                      <w:tr>
                        <w:trPr>
                          <w:trHeight w:val="117" w:hRule="atLeast"/>
                          <w:cantSplit w:val="true"/>
                        </w:trPr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.конт.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иноградов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992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99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99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18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Д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34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34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992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99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99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18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34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34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верил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Беляев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992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99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5" w:type="dxa"/>
                            <w:vMerge w:val="restart"/>
                            <w:tcBorders>
                              <w:top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Спецификации оборудования , изделий и материалов 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3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К «ПРОФИЛАКТИКА»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992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99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5" w:type="dxa"/>
                            <w:vMerge w:val="continue"/>
                            <w:tcBorders>
                              <w:top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99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7" w:type="dxa"/>
                            <w:gridSpan w:val="3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99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зраб.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атвеев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992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99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5" w:type="dxa"/>
                            <w:vMerge w:val="continue"/>
                            <w:tcBorders>
                              <w:top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99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7" w:type="dxa"/>
                            <w:gridSpan w:val="3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99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right="992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550</wp:posOffset>
                </wp:positionH>
                <wp:positionV relativeFrom="paragraph">
                  <wp:posOffset>-567055</wp:posOffset>
                </wp:positionV>
                <wp:extent cx="9486900" cy="47485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6900" cy="4748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4332"/>
                              <w:gridCol w:w="1984"/>
                              <w:gridCol w:w="1276"/>
                              <w:gridCol w:w="2189"/>
                              <w:gridCol w:w="1134"/>
                              <w:gridCol w:w="709"/>
                              <w:gridCol w:w="992"/>
                              <w:gridCol w:w="1168"/>
                            </w:tblGrid>
                            <w:tr>
                              <w:trPr>
                                <w:trHeight w:val="1127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34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34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Наименование и техническая характеристика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34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Тип, марка, обозначение документа, опросного лист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68" w:leader="none"/>
                                    </w:tabs>
                                    <w:ind w:left="-108" w:right="0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Код оборудова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34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ния,  изделия, материала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34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Завод-изготовитель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34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Единица измере-ни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34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Кол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34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Масса едини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34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цы, кг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34" w:hanging="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34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34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34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34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34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34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34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34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34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 w:val="false"/>
                                      <w:i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4" w:hanging="34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Технологическое оборудование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 w:val="false"/>
                                      <w:i w:val="false"/>
                                      <w:sz w:val="18"/>
                                      <w:szCs w:val="18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 w:val="false"/>
                                      <w:sz w:val="18"/>
                                      <w:szCs w:val="18"/>
                                      <w:u w:val="singl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left="33" w:right="992" w:firstLine="284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left="33" w:right="992" w:firstLine="284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left="0" w:right="0" w:firstLine="284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left="0" w:right="0" w:firstLine="34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4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одуль газового пожаротушения в шкафу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в комплекте с переходным выходным штуцером, РВД, ЗПУ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МП (60-60-25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-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4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одуль на раме (резерв)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МП (60-60-25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-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4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Хладон 125ХП ТУ2412-043-00480689-9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основной запас)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4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left="33" w:right="992" w:firstLine="284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Хладон 125 ХП ТУ2412-043-00480689-9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резерв)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4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left="33" w:right="992" w:firstLine="284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ind w:left="33" w:right="0" w:firstLine="1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8"/>
                                      <w:szCs w:val="18"/>
                                    </w:rPr>
                                    <w:t>Насадок с радиальным истечением струи для хладона 125ХП (1 – запас)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Г2.1-127-1/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”-H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4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бка для испытаний 1/2” с прокладкой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4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уцер для установки СДУ в комплекте с муфтой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-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твод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36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4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твод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2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ереход приварной 42-36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рубы стальные ГОСТ 8734-75 Ф42х3,5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рубы стальные ГОСТ 8734-75 Ф35х3,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рубы стальные ГОСТ 8734-75 Ф27х2,8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рубы стальные ГОСТ 8734-75 Ф20х2,8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ind w:left="33" w:right="0" w:firstLine="1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8"/>
                                      <w:szCs w:val="18"/>
                                    </w:rPr>
                                    <w:t>Насадок с радиальным истечением струи для хладона 125ХП (1 – запас)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Г3.1-127-1/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”-H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Устройство для крепления труб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20…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50 к перекрытию (в комплекте анкер забивной М8, хомут 1 1/4” с гайкой М8, шпилька резьбовая М8х1000)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-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7pt;height:373.9pt;mso-wrap-distance-left:9.05pt;mso-wrap-distance-right:9.05pt;mso-wrap-distance-top:0pt;mso-wrap-distance-bottom:0pt;margin-top:-44.65pt;mso-position-vertical-relative:text;margin-left:6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44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4332"/>
                        <w:gridCol w:w="1984"/>
                        <w:gridCol w:w="1276"/>
                        <w:gridCol w:w="2189"/>
                        <w:gridCol w:w="1134"/>
                        <w:gridCol w:w="709"/>
                        <w:gridCol w:w="992"/>
                        <w:gridCol w:w="1168"/>
                      </w:tblGrid>
                      <w:tr>
                        <w:trPr>
                          <w:trHeight w:val="1127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34" w:hanging="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34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аименование и техническая характеристика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34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ип, марка, обозначение документа, опросного лист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68" w:leader="none"/>
                              </w:tabs>
                              <w:ind w:left="-108" w:right="0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од оборудова-</w:t>
                            </w:r>
                          </w:p>
                          <w:p>
                            <w:pPr>
                              <w:pStyle w:val="Normal"/>
                              <w:ind w:right="34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ия,  изделия, материала</w:t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34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Завод-изготовитель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34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Единица измере-ния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34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ол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34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Масса едини-</w:t>
                            </w:r>
                          </w:p>
                          <w:p>
                            <w:pPr>
                              <w:pStyle w:val="Normal"/>
                              <w:ind w:right="34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цы, кг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34" w:hanging="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3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3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3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3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3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3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3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3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3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 w:val="false"/>
                                <w:i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4" w:hanging="34"/>
                              <w:rPr>
                                <w:b/>
                                <w:b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u w:val="single"/>
                              </w:rPr>
                              <w:t>Технологическое оборудование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 w:val="false"/>
                                <w:i w:val="false"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 w:val="false"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ind w:left="33" w:right="992" w:firstLine="284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ind w:left="33" w:right="992" w:firstLine="284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ind w:left="0" w:right="0" w:firstLine="284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ind w:left="0" w:right="0" w:firstLine="34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34"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i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34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одуль газового пожаротушения в шкафу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 комплекте с переходным выходным штуцером, РВД, ЗПУ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МП (60-60-25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-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34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одуль на раме (резерв)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МП (60-60-25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-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34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Хладон 125ХП ТУ2412-043-00480689-9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основной запас)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34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ind w:left="33" w:right="992" w:firstLine="284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Хладон 125 ХП ТУ2412-043-00480689-9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резерв)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34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ind w:left="33" w:right="992" w:firstLine="284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ind w:left="33" w:right="0" w:firstLine="1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8"/>
                                <w:szCs w:val="18"/>
                              </w:rPr>
                              <w:t>Насадок с радиальным истечением струи для хладона 125ХП (1 – запас)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Г2.1-127-1/2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”-H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34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бка для испытаний 1/2” с прокладкой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34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уцер для установки СДУ в комплекте с муфтой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-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Отвод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н36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34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Отвод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н2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ереход приварной 42-36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рубы стальные ГОСТ 8734-75 Ф42х3,5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рубы стальные ГОСТ 8734-75 Ф35х3,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рубы стальные ГОСТ 8734-75 Ф27х2,8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рубы стальные ГОСТ 8734-75 Ф20х2,8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ind w:left="33" w:right="0" w:firstLine="1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8"/>
                                <w:szCs w:val="18"/>
                              </w:rPr>
                              <w:t>Насадок с радиальным истечением струи для хладона 125ХП (1 – запас)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Г3.1-127-1/2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”-H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Устройство для крепления труб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н20…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н50 к перекрытию (в комплекте анкер забивной М8, хомут 1 1/4” с гайкой М8, шпилька резьбовая М8х1000)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-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3" w:right="992" w:firstLine="284"/>
      <w:outlineLvl w:val="0"/>
    </w:pPr>
    <w:rPr>
      <w:rFonts w:ascii="Tahoma" w:hAnsi="Tahoma" w:cs="Tahoma"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34" w:hanging="0"/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4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4" w:hanging="0"/>
      <w:jc w:val="center"/>
      <w:outlineLvl w:val="4"/>
    </w:pPr>
    <w:rPr>
      <w:rFonts w:ascii="Arial" w:hAnsi="Arial" w:cs="Arial"/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Style7">
    <w:name w:val="Основной шрифт абзаца"/>
    <w:qFormat/>
    <w:rPr/>
  </w:style>
  <w:style w:type="character" w:styleId="21">
    <w:name w:val="Основной текст с отступом 2 Знак1"/>
    <w:qFormat/>
    <w:rPr>
      <w:rFonts w:ascii="Arial" w:hAnsi="Arial" w:cs="Arial"/>
      <w:sz w:val="26"/>
      <w:lang w:val="ru-RU" w:bidi="ar-SA"/>
    </w:rPr>
  </w:style>
  <w:style w:type="character" w:styleId="211">
    <w:name w:val="Основной текст с отступом 2 Знак Знак Знак Знак1"/>
    <w:qFormat/>
    <w:rPr>
      <w:rFonts w:ascii="Arial" w:hAnsi="Arial" w:cs="Arial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ind w:left="113" w:right="113" w:hanging="0"/>
      <w:jc w:val="center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firstLine="459"/>
      <w:jc w:val="both"/>
    </w:pPr>
    <w:rPr>
      <w:rFonts w:ascii="Arial" w:hAnsi="Arial" w:cs="Arial"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3T13:00:00Z</dcterms:created>
  <dc:creator>SERGE</dc:creator>
  <dc:description/>
  <cp:keywords/>
  <dc:language>en-US</dc:language>
  <cp:lastModifiedBy>Наталья Евгеньевна Кузнецова</cp:lastModifiedBy>
  <cp:lastPrinted>2007-05-07T20:43:00Z</cp:lastPrinted>
  <dcterms:modified xsi:type="dcterms:W3CDTF">2013-11-26T13:46:00Z</dcterms:modified>
  <cp:revision>148</cp:revision>
  <dc:subject/>
  <dc:title>1</dc:title>
</cp:coreProperties>
</file>