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ий сад ясли на 60 мест жилой застройки по ул.Окулов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г. Иван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ная стоимость составлена  в ценах по состоянию на 2кв. 2012г. определена базисно- индексным методом к=5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ый район – 1</w:t>
      </w:r>
    </w:p>
    <w:p>
      <w:pPr>
        <w:pStyle w:val="Normal"/>
        <w:jc w:val="both"/>
        <w:rPr/>
      </w:pPr>
      <w:r>
        <w:rPr/>
        <w:t>Для определения сметной стоимости применены следующие нормативы:</w:t>
      </w:r>
    </w:p>
    <w:p>
      <w:pPr>
        <w:pStyle w:val="Normal"/>
        <w:ind w:left="180" w:hanging="0"/>
        <w:jc w:val="both"/>
        <w:rPr/>
      </w:pPr>
      <w:r>
        <w:rPr/>
        <w:t>1.ФЕР – 2001г., ФЕРр – 2001г., ФЕРм- 2001г. в ред. Минрегиона РФ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райс – листы заводов изготовителей с учетом транспортных расходов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мере 3% и заготовительно- складских расходов в размере 2%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ериалов и 1,2% для оборудова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Нормы на временные здания и сооружения ГСН 81-05-01-2001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Нормы дополнительных затрат при производстве работ в зимнее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–  ГСН 81-05-02-2001.</w:t>
      </w:r>
    </w:p>
    <w:p>
      <w:pPr>
        <w:pStyle w:val="Normal"/>
        <w:tabs>
          <w:tab w:val="clear" w:pos="708"/>
          <w:tab w:val="left" w:pos="8100" w:leader="none"/>
        </w:tabs>
        <w:ind w:left="180" w:hanging="0"/>
        <w:rPr/>
      </w:pPr>
      <w:r>
        <w:rPr>
          <w:sz w:val="28"/>
          <w:szCs w:val="28"/>
        </w:rPr>
        <w:t>5.Непредвиденные затраты – 2% МДС 81-35.2004 п.4.96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6.Накладные расходы по видам строительных и монтажных работ в процентах от  ФОТ рабочих (строителей и механизаторов) МДС81-33.2004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7.Сметная прибыль определена по видам строительных и монтажных работ в процентах от  ФОТ рабочих (строителей и механизаторов)- МДС81-25.2001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8.Временные здания и сооружения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9.Удорожание работ в зимнее время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10.Средства затрат по добровольному страхованию –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исьмо №Н3-394/07-    3% согласованный с заказчиком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1.Строительный контроль -2,14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Порохова Н.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1:04:00Z</dcterms:created>
  <dc:creator>stroyka_2_arch_2</dc:creator>
  <dc:description/>
  <cp:keywords/>
  <dc:language>en-US</dc:language>
  <cp:lastModifiedBy>PorohovaNK</cp:lastModifiedBy>
  <cp:lastPrinted>2008-07-10T08:04:00Z</cp:lastPrinted>
  <dcterms:modified xsi:type="dcterms:W3CDTF">2012-08-08T10:02:00Z</dcterms:modified>
  <cp:revision>19</cp:revision>
  <dc:subject/>
  <dc:title>ПОЯСНИТЕЛЬНАЯ ЗАПИСКА</dc:title>
</cp:coreProperties>
</file>