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24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09"/>
        <w:gridCol w:w="766"/>
        <w:gridCol w:w="849"/>
        <w:gridCol w:w="566"/>
        <w:gridCol w:w="3940"/>
        <w:gridCol w:w="15"/>
        <w:gridCol w:w="1043"/>
        <w:gridCol w:w="135"/>
        <w:gridCol w:w="599"/>
        <w:gridCol w:w="1553"/>
        <w:gridCol w:w="7"/>
        <w:gridCol w:w="6680"/>
      </w:tblGrid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621" w:right="-2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9"/>
              <w:ind w:left="7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й материал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215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.№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ительная записка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одный сметный расч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-Детский сад ясли на 60 мест жилой застройки по ул.Окуловой в г. Иваново- в ценах 2001г/2кв.2012г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 01-02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борка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Объектная смета № 1и</w:t>
            </w:r>
            <w:r>
              <w:rPr>
                <w:sz w:val="16"/>
                <w:szCs w:val="16"/>
              </w:rPr>
              <w:t xml:space="preserve"> - ДОУ 60 мест -Дополнительные работы в ценах 2001г./2кв.2012г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 1и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.раб. к см.02-01-01- Общестроительные работы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 1и-2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. раб. к см.-02-01-16Технологическое оборудование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 07-01-1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. раб. к см.-07-01Благоустройство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668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</w:tr>
      <w:tr>
        <w:trPr>
          <w:trHeight w:val="26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 60мес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тома 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7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АО «ДСК-Проект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 Иваново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7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7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84" w:hanging="0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" w:hanging="0"/>
      <w:jc w:val="center"/>
      <w:outlineLvl w:val="8"/>
    </w:pPr>
    <w:rPr>
      <w:sz w:val="28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57:00Z</dcterms:created>
  <dc:creator>Сметчик-5</dc:creator>
  <dc:description/>
  <cp:keywords/>
  <dc:language>en-US</dc:language>
  <cp:lastModifiedBy>PorohovaNK</cp:lastModifiedBy>
  <cp:lastPrinted>2009-03-10T17:24:00Z</cp:lastPrinted>
  <dcterms:modified xsi:type="dcterms:W3CDTF">2013-02-09T12:28:00Z</dcterms:modified>
  <cp:revision>28</cp:revision>
  <dc:subject/>
  <dc:title>Проектный материал</dc:title>
</cp:coreProperties>
</file>