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83"/>
        <w:gridCol w:w="3470"/>
        <w:gridCol w:w="1934"/>
        <w:gridCol w:w="1450"/>
        <w:gridCol w:w="1"/>
        <w:gridCol w:w="1"/>
      </w:tblGrid>
      <w:tr>
        <w:trPr>
          <w:trHeight w:val="27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521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иректор ОАО "МУП ЖХ №4"</w:t>
            </w:r>
          </w:p>
        </w:tc>
        <w:tc>
          <w:tcPr>
            <w:tcW w:w="3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ЖКХ Администрации г.Иваново</w:t>
            </w:r>
          </w:p>
        </w:tc>
      </w:tr>
      <w:tr>
        <w:trPr>
          <w:trHeight w:val="27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Е.В.Медведев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С.В.Смагин</w:t>
            </w:r>
          </w:p>
        </w:tc>
      </w:tr>
      <w:tr>
        <w:trPr>
          <w:trHeight w:val="27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подъезда по адресу: г.Иваново, ул. 3-я Чайковского, д.9, подъезд 5 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87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87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53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улучшенна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55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1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62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6287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6287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линтусов и галтелей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5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торцов лестничных маршей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06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10%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16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18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 за 2 раза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,08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253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1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3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разборка деревянных неинвентарных лесов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8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035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полотен внутренних межкомнатных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02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потолков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,0473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3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сиен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,06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10%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,09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09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 бетонных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,06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офил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,15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,36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тверстий на каждые 0,5 кирпича толщины стен добавлять к расценке 69-2-1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,36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при автомобильных перевозках: мусора строительного с погрузкой вручную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,38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грузов I класса автомобилями-самосвалами грузоподъемностью 10 т, работающих вне карьера на расстояние: до 15 км.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 груз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81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,38</w:t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05T11:14:00Z</cp:lastPrinted>
  <cp:revision>0</cp:revision>
  <dc:subject/>
  <dc:title/>
</cp:coreProperties>
</file>