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7592695" cy="1071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783570" cy="769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357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862945" cy="780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294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841990" cy="777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199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707370" cy="758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737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759440" cy="7659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944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689590" cy="7559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890250" cy="784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144"/>
        </w:rPr>
      </w:pPr>
      <w:r>
        <w:rPr>
          <w:szCs w:val="144"/>
        </w:rPr>
        <w:drawing>
          <wp:inline distT="0" distB="0" distL="0" distR="0">
            <wp:extent cx="10793095" cy="7708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309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2:00Z</dcterms:created>
  <dc:creator>Степович</dc:creator>
  <dc:description/>
  <dc:language>en-US</dc:language>
  <cp:lastModifiedBy>Степович</cp:lastModifiedBy>
  <cp:lastPrinted>2012-08-09T15:08:00Z</cp:lastPrinted>
  <dcterms:modified xsi:type="dcterms:W3CDTF">2012-08-20T08:32:00Z</dcterms:modified>
  <cp:revision>3</cp:revision>
  <dc:subject/>
  <dc:title/>
</cp:coreProperties>
</file>