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t>Проект переоборудования части помещений детского сада комбинированного вида №193 под групповую ячейку, расположенного по адресу:г. Иваново,ул.2-я Полевая,д.6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Сметная стоимость в ценах по состоянию на 2-й квартал 2012г. определена                                 базисно-индексным методом.</w:t>
      </w:r>
    </w:p>
    <w:p>
      <w:pPr>
        <w:pStyle w:val="Normal"/>
        <w:rPr/>
      </w:pPr>
      <w:r>
        <w:rPr/>
        <w:t xml:space="preserve">          </w:t>
      </w: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1.ФЕР – 2001г.и ФЕРр – 2001г.в ред. пр. 253 Минрегиона РФ -с К= 5,4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2.Прайс – листы заводов изготовителей с учетом транспортных в размере 2%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для материалов и 1,2% для оборудования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3.Накладные расходы приняты по видам строительных и монтажных работ в процентах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от ФОТ рабочих (строителей и механизаторов)-МДС81-33.2004.</w:t>
      </w:r>
    </w:p>
    <w:p>
      <w:pPr>
        <w:pStyle w:val="Normal"/>
        <w:rPr/>
      </w:pPr>
      <w:r>
        <w:rPr/>
        <w:t xml:space="preserve">            </w:t>
      </w:r>
      <w:r>
        <w:rPr/>
        <w:t>4.Накладные расходы, определяемые по ФЕР, приняты с к=0,9 при кап. ремонте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5.Сметная прибыль определена видам строительных и монтажных работ от ФОТ</w:t>
      </w:r>
    </w:p>
    <w:p>
      <w:pPr>
        <w:pStyle w:val="Normal"/>
        <w:ind w:left="180" w:hanging="0"/>
        <w:rPr/>
      </w:pPr>
      <w:r>
        <w:rPr/>
        <w:t xml:space="preserve">           </w:t>
      </w:r>
      <w:r>
        <w:rPr/>
        <w:t>рабочих (строителей и механизаторов)- Письмо №АП- 5536/06 от 18.11.2004</w:t>
      </w:r>
    </w:p>
    <w:p>
      <w:pPr>
        <w:pStyle w:val="Normal"/>
        <w:rPr/>
      </w:pPr>
      <w:r>
        <w:rPr/>
        <w:t xml:space="preserve">            </w:t>
      </w:r>
      <w:r>
        <w:rPr/>
        <w:t>6.Сметная прибыль, определяемая по ФЕР, принята с к=0,85 при кап. ремонте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7. Выполняемые работы при кап. ремонте, аналогичные технологическим процессам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в новом строительстве и неучтенные в ФЕРр нормированны с коэффициентами: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8. Производство работ будет осуществляться в существующем здани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этому к   нормам затрат труда и к нормам времени эксплуатации строительных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шин (включая затраты труда машинистов) применены коэффициенты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итывающие усложняющие факторы производства работ </w:t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риложение 1 МДС 81-35.2004): -К = 1,2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9.Непредвиденные затраты – 2% МДС 81-35.2004 п.4.96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10.НДС -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4:20:00Z</dcterms:created>
  <dc:creator>stroyka_2_arch_2</dc:creator>
  <dc:description/>
  <cp:keywords/>
  <dc:language>en-US</dc:language>
  <cp:lastModifiedBy>PorohovaNK</cp:lastModifiedBy>
  <cp:lastPrinted>2008-09-14T10:31:00Z</cp:lastPrinted>
  <dcterms:modified xsi:type="dcterms:W3CDTF">2012-06-28T03:58:00Z</dcterms:modified>
  <cp:revision>52</cp:revision>
  <dc:subject/>
  <dc:title/>
</cp:coreProperties>
</file>