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. Люлина (участок от ул.Фрунзе до ул. полка Нормандия - Неман)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. Люлина (участок от ул.Фрунзе до ул. полка Нормандия - Неман) в ценах 1 квартала 2012 года составила : 10 909,87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4-20T13:36:00Z</cp:lastPrinted>
  <dcterms:modified xsi:type="dcterms:W3CDTF">2012-05-02T07:52:00Z</dcterms:modified>
  <cp:revision>34</cp:revision>
  <dc:subject/>
  <dc:title>Пояснительная записка</dc:title>
</cp:coreProperties>
</file>