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073"/>
      </w:tblGrid>
      <w:tr>
        <w:trPr>
          <w:trHeight w:val="913" w:hRule="exac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>конкурсной документации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открытом аукционе в электронной форме </w:t>
            </w:r>
            <w:r>
              <w:rPr>
                <w:szCs w:val="24"/>
              </w:rPr>
              <w:t>№ 0133300001711000090</w:t>
            </w:r>
          </w:p>
        </w:tc>
      </w:tr>
      <w:tr>
        <w:trPr>
          <w:trHeight w:val="284" w:hRule="exac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зможно ли заключение кредитного соглашения по форме организации (участника размещения заказа), не противоречащей условиям проекта муниципального контракта, указанным в п.4.1 проекта муниципального контракта?</w:t>
            </w:r>
          </w:p>
          <w:p>
            <w:pPr>
              <w:pStyle w:val="Normal"/>
              <w:shd w:fill="FFFFFF" w:val="clear"/>
              <w:rPr/>
            </w:pPr>
            <w:r>
              <w:rPr/>
              <w:t>(проект кредитного соглашения прилагается)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3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лючение кредитного соглашения по форме организации  </w:t>
            </w:r>
            <w:r>
              <w:rPr/>
              <w:t xml:space="preserve">(участника размещения заказа) </w:t>
            </w:r>
            <w:r>
              <w:rPr>
                <w:szCs w:val="24"/>
              </w:rPr>
              <w:t xml:space="preserve">возможно только в случае, если положения такого соглашения полностью соответствуют требованиям документации об аукционе в электронной форме </w:t>
              <w:br/>
              <w:t>№ 0133300001711000090, в том числе требованиям, установленным в проекте муниципального контракта. Одновременно сообщаем, что предоставленный проект кредитного соглашения подлежит доработке с учетом следующих замечаний:</w:t>
            </w:r>
          </w:p>
          <w:p>
            <w:pPr>
              <w:pStyle w:val="BodyText22"/>
              <w:ind w:firstLine="539"/>
              <w:rPr/>
            </w:pPr>
            <w:r>
              <w:rPr/>
              <w:t>1. По тексту проекта кредитного соглашения все положения, касающиеся установления Заемщику комиссий, обеспечения исполнения обязательств по привлеченному кредиту  - исключить.</w:t>
            </w:r>
          </w:p>
          <w:p>
            <w:pPr>
              <w:pStyle w:val="BodyText22"/>
              <w:ind w:firstLine="539"/>
              <w:rPr/>
            </w:pPr>
            <w:r>
              <w:rPr/>
              <w:t>Основание: Согласно  пункту 4.1. проекта  муниципального контракта  условиями заключения контракта являются: отсутствие обеспечения исполнения обязательств по           привлеченному кредиту; отсутствие обеспечения исполнения обязательств по привлеченному кредиту; отсутствие комиссии; отсутствие платы за открытие и ведение ссудного счета; отсутствие платы за резервирование денежных средств, предоставляемых в форме кредитной линии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39"/>
              <w:jc w:val="both"/>
              <w:rPr>
                <w:szCs w:val="24"/>
              </w:rPr>
            </w:pPr>
            <w:r>
              <w:rPr>
                <w:szCs w:val="24"/>
              </w:rPr>
              <w:t>Пункт 4.1.4. проекта кредитного соглашения изложить в новой редакции:</w:t>
            </w:r>
          </w:p>
          <w:p>
            <w:pPr>
              <w:pStyle w:val="Normal"/>
              <w:ind w:firstLine="539"/>
              <w:jc w:val="both"/>
              <w:rPr>
                <w:szCs w:val="24"/>
              </w:rPr>
            </w:pPr>
            <w:r>
              <w:rPr>
                <w:szCs w:val="24"/>
              </w:rPr>
              <w:t>«4.1.4 Заемщик предоставит Кредитору выписку из муниципальной долговой книги Администрации на дату подписания настоящего Соглашения, подтверждающего выполнение ограничительных показателей состояния муниципального долга и программы внутренних заимствований Администрации».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539"/>
              <w:jc w:val="both"/>
              <w:rPr>
                <w:szCs w:val="24"/>
              </w:rPr>
            </w:pPr>
            <w:r>
              <w:rPr>
                <w:szCs w:val="24"/>
              </w:rPr>
              <w:t>Пункт 8.4 проекта кредитного соглашения изложить в новой редакции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Cs w:val="24"/>
              </w:rPr>
              <w:t>«8.4. Средства, поступившие в счет погашения задолженности по Договору, направляются вне зависимости от назначения платежа, указанного в платежном документе, в первую очередь на возмещение судебных и иных расходов Кредитора по взысканию задолженности, далее в следующей очередности:</w:t>
            </w:r>
          </w:p>
          <w:p>
            <w:pPr>
              <w:pStyle w:val="BodyText22"/>
              <w:ind w:firstLine="340"/>
              <w:rPr/>
            </w:pPr>
            <w:r>
              <w:rPr/>
              <w:t>1) на уплату неустойки за неисполнение обязательств по Соглашению в установленный срок;</w:t>
            </w:r>
          </w:p>
          <w:p>
            <w:pPr>
              <w:pStyle w:val="BodyText22"/>
              <w:ind w:firstLine="340"/>
              <w:rPr/>
            </w:pPr>
            <w:r>
              <w:rPr/>
              <w:t>2) на уплату просроченных процентов;</w:t>
            </w:r>
          </w:p>
          <w:p>
            <w:pPr>
              <w:pStyle w:val="BodyText22"/>
              <w:ind w:firstLine="340"/>
              <w:rPr/>
            </w:pPr>
            <w:r>
              <w:rPr/>
              <w:t>3) на уплату срочных процентов;</w:t>
            </w:r>
          </w:p>
          <w:p>
            <w:pPr>
              <w:pStyle w:val="BodyText22"/>
              <w:ind w:firstLine="340"/>
              <w:rPr/>
            </w:pPr>
            <w:r>
              <w:rPr/>
              <w:t>4) на погашение просроченной задолженности по кредиту;</w:t>
            </w:r>
          </w:p>
          <w:p>
            <w:pPr>
              <w:pStyle w:val="BodyText22"/>
              <w:ind w:firstLine="340"/>
              <w:rPr/>
            </w:pPr>
            <w:r>
              <w:rPr/>
              <w:t>5) на погашение срочной задолженности по кредиту.».</w:t>
            </w:r>
          </w:p>
          <w:p>
            <w:pPr>
              <w:pStyle w:val="BodyText22"/>
              <w:ind w:firstLine="539"/>
              <w:rPr/>
            </w:pPr>
            <w:r>
              <w:rPr/>
              <w:t>4. В подпункте 4 пункта 9.1. проекта кредитного соглашения:</w:t>
            </w:r>
          </w:p>
          <w:p>
            <w:pPr>
              <w:pStyle w:val="BodyText22"/>
              <w:ind w:firstLine="340"/>
              <w:rPr/>
            </w:pPr>
            <w:r>
              <w:rPr/>
              <w:t>-  слово «Комиссии» - исключить;</w:t>
            </w:r>
          </w:p>
          <w:p>
            <w:pPr>
              <w:pStyle w:val="BodyText22"/>
              <w:ind w:firstLine="340"/>
              <w:rPr/>
            </w:pPr>
            <w:r>
              <w:rPr/>
              <w:t>- слова «, документально подтвержденные расходы Кредитора, понесенные им в связи с исполнением Соглашения, в том числе при возникновении обстоятельств, изложенных в пункте 11.1. Соглашения» - исключить.</w:t>
            </w:r>
          </w:p>
          <w:p>
            <w:pPr>
              <w:pStyle w:val="BodyText22"/>
              <w:ind w:firstLine="539"/>
              <w:rPr/>
            </w:pPr>
            <w:r>
              <w:rPr/>
              <w:t>5. Подпункты 6 и 8 пункта 9.1. проекта кредитного соглашения исключить, изложив подпункт 10 в новой редакции: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Cs w:val="24"/>
              </w:rPr>
              <w:t>«Заемщик обязан не реже 1 (Одного) раза в квартал предоставлять Кредитору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за календарный квартал месячную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отчетность об исполнении бюджета города Иваново в полном объеме по формам, установленным Министерством финансов Российской Федерации, в течение 3 (Трех) рабочих дней после сроков, определенных Министерством финансов Российской Федерации для предоставления указанной отчетности, реестр долговых обязательств - заверенную органом местного самоуправления города Иваново расшифровку по всем имеющимся муниципальным долговым обязательствам, включающую:</w:t>
            </w:r>
          </w:p>
          <w:p>
            <w:pPr>
              <w:pStyle w:val="BodyText22"/>
              <w:ind w:firstLine="340"/>
              <w:rPr/>
            </w:pPr>
            <w:r>
              <w:rPr/>
              <w:t xml:space="preserve">- информацию по привлеченным кредитам, бюджетным ссудам и бюджетным кредитам от бюджетов других уровней бюджетной системы Российской Федерации с указанием сумм, сроков исполнения обязательств, наименований кредиторов, в том числе по просроченным обязательствам; </w:t>
            </w:r>
          </w:p>
          <w:p>
            <w:pPr>
              <w:pStyle w:val="Normal"/>
              <w:ind w:firstLine="3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перечень выданных муниципальных гарантий с указанием сумм, сроков исполнения обязательств, наименований кредиторов/заемщиков, в том числе по просроченным обязательствам; </w:t>
            </w:r>
          </w:p>
          <w:p>
            <w:pPr>
              <w:pStyle w:val="Normal"/>
              <w:ind w:firstLine="3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бязательства по соглашениям и договорам, в том числе международным, заключенным от имени  муниципального образования   городской округ  Иваново; </w:t>
            </w:r>
          </w:p>
          <w:p>
            <w:pPr>
              <w:pStyle w:val="Normal"/>
              <w:ind w:firstLine="34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информацию о пролонгации и реструктуризации долговых обязательств муниципального образования - городской округ Иваново прошлых лет; </w:t>
            </w:r>
          </w:p>
          <w:p>
            <w:pPr>
              <w:pStyle w:val="Normal"/>
              <w:ind w:firstLine="340"/>
              <w:jc w:val="both"/>
              <w:rPr>
                <w:szCs w:val="24"/>
              </w:rPr>
            </w:pPr>
            <w:r>
              <w:rPr>
                <w:szCs w:val="24"/>
              </w:rPr>
              <w:t>- расшифровку задолженности по ценным бумагам муниципального образования городской округ Иваново, в том числе с истекшими сроками погашения.</w:t>
            </w:r>
          </w:p>
          <w:p>
            <w:pPr>
              <w:pStyle w:val="Normal"/>
              <w:ind w:firstLine="539"/>
              <w:jc w:val="both"/>
              <w:rPr>
                <w:szCs w:val="24"/>
              </w:rPr>
            </w:pPr>
            <w:r>
              <w:rPr>
                <w:szCs w:val="24"/>
              </w:rPr>
              <w:t>Кроме того, Заемщик обязан по требованию Кредитора предоставлять другие отчетно-финансовые документы в течение 10 (Десяти) рабочих дней с даты получения указанного требования.».</w:t>
            </w:r>
          </w:p>
          <w:p>
            <w:pPr>
              <w:pStyle w:val="Normal"/>
              <w:ind w:firstLine="539"/>
              <w:jc w:val="both"/>
              <w:rPr>
                <w:szCs w:val="24"/>
              </w:rPr>
            </w:pPr>
            <w:r>
              <w:rPr>
                <w:szCs w:val="24"/>
              </w:rPr>
              <w:tab/>
              <w:t>6. Пункт 11.1. проекта кредитного соглашения и ссылки на него по тексту соглашения - исключить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Cs w:val="24"/>
              </w:rPr>
              <w:tab/>
              <w:t>Основание: Заключение кредитного договора будет осуществляется во исполнение муниципального контракта № _____ от ________и в рамках размещения заказа для муниципальных нужд. Частью 8 статьи 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установлено, что расторжение муниципального контракта допускается исключительно по соглашению сторон или по решению суда по основаниям, предусмотренным гражданским законодательством. Возможности расторжения контракта в одностороннем порядке положения названного Закона не предусматривают.</w:t>
            </w:r>
          </w:p>
          <w:p>
            <w:pPr>
              <w:pStyle w:val="Normal"/>
              <w:shd w:fill="FFFFFF" w:val="clear"/>
              <w:ind w:firstLine="539"/>
              <w:jc w:val="both"/>
              <w:rPr/>
            </w:pPr>
            <w:r>
              <w:rPr>
                <w:szCs w:val="24"/>
              </w:rPr>
              <w:t>В соответствии с пунктом 7.1. проекта муниципального контракта № ______ от ___________ он может быть расторгнут исключительно по соглашению сторон или по решению суда по основаниям, предусмотренным гражданским законодательство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23:00Z</dcterms:created>
  <dc:creator>Supervisor</dc:creator>
  <dc:description/>
  <cp:keywords/>
  <dc:language>en-US</dc:language>
  <cp:lastModifiedBy>Supervisor</cp:lastModifiedBy>
  <cp:lastPrinted>2011-03-09T17:05:00Z</cp:lastPrinted>
  <dcterms:modified xsi:type="dcterms:W3CDTF">2011-03-09T14:14:00Z</dcterms:modified>
  <cp:revision>9</cp:revision>
  <dc:subject/>
  <dc:title/>
</cp:coreProperties>
</file>