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ку заграждений для газон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5-05-27T14:27:00Z</dcterms:modified>
  <cp:revision>26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