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ля проведения запроса котировок на определение поставщика хозяйственных материалов для нужд Администрации города Ива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Предмет запроса котировок:</w:t>
      </w:r>
      <w:r>
        <w:rPr/>
        <w:t xml:space="preserve"> определение поставщика хозяйственных материалов для нужд 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b/>
        </w:rPr>
        <w:t>Заказчик:</w:t>
      </w:r>
      <w:r>
        <w:rPr/>
        <w:t xml:space="preserve">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Источник финансирования:</w:t>
      </w:r>
      <w:r>
        <w:rPr/>
        <w:t xml:space="preserve"> Бюджет города Иванов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b/>
          <w:b/>
        </w:rPr>
      </w:pPr>
      <w:r>
        <w:rPr>
          <w:b/>
        </w:rPr>
        <w:t>Количество  и характеристики товара: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4.1. Для структурных подразделений администрации города Иванова: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  <w:bookmarkStart w:id="2" w:name="_Ref248728669"/>
      <w:bookmarkStart w:id="3" w:name="_Ref248562863"/>
      <w:bookmarkStart w:id="4" w:name="_Ref248728669"/>
      <w:bookmarkStart w:id="5" w:name="_Ref248562863"/>
      <w:bookmarkEnd w:id="4"/>
      <w:bookmarkEnd w:id="5"/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151"/>
        <w:gridCol w:w="825"/>
        <w:gridCol w:w="1062"/>
        <w:gridCol w:w="1893"/>
      </w:tblGrid>
      <w:tr>
        <w:trPr>
          <w:trHeight w:val="15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Д</w:t>
            </w:r>
          </w:p>
        </w:tc>
      </w:tr>
      <w:tr>
        <w:trPr>
          <w:trHeight w:val="17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ло туалетное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ыло должно быть твердое, гипоаллергенное.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Мыло должно состоять из: натриевых солей жирных кислот пальмового, пальмоядрового (кокосового) масел и животных жиров, воды, ароматической композиции, крема косметического, масляного экстракта облепихи, диоксида титана, комплексообразователя ЭДТА, соли поваренной пищевой.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паковка должна быть бумажн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Масса куска, не менее 100гр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1.31.112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ло хозяйственно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ыло хозяйственное должно быть твердое не менее 65%.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/>
              <w:t xml:space="preserve">Качественное число (масса жирных кислот в пересчете на номинальную массу куска 100г) не менее 64г. </w:t>
            </w:r>
            <w:r>
              <w:rPr>
                <w:bCs/>
              </w:rPr>
              <w:t>Массовая доля свободной едкой щелочи (процент к номинальной массе куска) не более 0,20. Массовая доля свободной углекислой соды (процент к номинальной массе куска) не более 1,0. Консистенция: мыло должно быть твердое на ощупь. Цвет: от желтого до светло-коричневого. Запах: должен быть специфический мыльный. Не должно быть запаха продуктов разложения органических веществ, прогорклых жиров, рыбного и других неприятных запахов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1.31.12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качеству товара:</w:t>
      </w:r>
      <w:r>
        <w:rPr/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гарантийному сроку:</w:t>
      </w:r>
      <w:r>
        <w:rPr/>
        <w:t xml:space="preserve"> не менее 12 месяцев с момента поста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Требования к упаковке товара:</w:t>
      </w:r>
      <w:r>
        <w:rPr/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еста доставки товара:</w:t>
      </w:r>
      <w:r>
        <w:rPr/>
        <w:t xml:space="preserve"> 153000 г. Иваново, площадь Революции д.6 (1 этаж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Должностное лицо в МКУ «Управление делами Администрации города Иванова», ответственное за прием товара от поставщика:</w:t>
      </w:r>
      <w:r>
        <w:rPr/>
        <w:t xml:space="preserve"> специалист Джорубова М. В. МКУ «Управление делами Администрации города Иванов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Срок поставки:</w:t>
      </w:r>
      <w:r>
        <w:rPr/>
        <w:t xml:space="preserve"> товар поставляется Поставщиком с момента заключения Контракта до 25.12.2015. Поставка Товара осуществляется партиями. Количество Товара в каждой партии определяется на основании заявок Покупателя. Срок поставки партии Товара – в течение 3-х (трех) рабочих дней со дня получения Поставщиком заявки Покуп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Максимальная цена  контракта</w:t>
      </w:r>
      <w:r>
        <w:rPr>
          <w:bCs/>
          <w:lang w:eastAsia="ar-SA"/>
        </w:rPr>
        <w:t xml:space="preserve"> </w:t>
      </w:r>
      <w:r>
        <w:rPr/>
        <w:t xml:space="preserve"> Начальная (максимальная) цена контракта указана с учетом затрат на доставку, разгрузку, уплату налогов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>
          <w:b/>
        </w:rPr>
        <w:t>Порядок оплаты:</w:t>
      </w:r>
      <w:r>
        <w:rPr/>
        <w:t xml:space="preserve"> оплата за поставленный товар осуществляется Заказчиком, в течение 30 (тридцати) банковских дней путем перечисления денежных средств на расчетный счет Поставщика, после предоставления счета, счета-фактуры, накладной и акта приема-передачи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35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pacing w:before="0" w:after="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6" w:name="_Ref248562863"/>
      <w:bookmarkStart w:id="7" w:name="_Ref248562863"/>
      <w:bookmarkEnd w:id="7"/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58:00Z</dcterms:created>
  <dc:creator>админ</dc:creator>
  <dc:description/>
  <cp:keywords/>
  <dc:language>en-US</dc:language>
  <cp:lastModifiedBy>Ольга Ярославна Балденкова</cp:lastModifiedBy>
  <dcterms:modified xsi:type="dcterms:W3CDTF">2015-05-26T12:37:00Z</dcterms:modified>
  <cp:revision>12</cp:revision>
  <dc:subject/>
  <dc:title>Приложение №2</dc:title>
</cp:coreProperties>
</file>