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Поставщик 1: прайс-лист на продукцию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Поставщик 2: прайс-лист на продукцию 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ставщик 3: прайс-лист на продукцию 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Кузовлев В.П.  Англ. Язык 7 класс. Учебник. ФГОС (Комплект с электронным приложение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2,4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Меркин Г.С. Литература. Учебник (1- часть). 7 класс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6,96</w:t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Меркин Г.С. Литература. Учебник (2- часть). 7 класс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6,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Босова Л.Л. Информатика. 7 класс. Учебник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т.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оболева О.Б. Обществознание. 7 класс. Учебник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1,92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95,74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4.05..2015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21:00Z</dcterms:created>
  <dc:creator>0911</dc:creator>
  <dc:description/>
  <cp:keywords/>
  <dc:language>en-US</dc:language>
  <cp:lastModifiedBy>Ольга Ярославна Балденкова</cp:lastModifiedBy>
  <cp:lastPrinted>2014-07-25T13:03:00Z</cp:lastPrinted>
  <dcterms:modified xsi:type="dcterms:W3CDTF">2015-05-27T15:04:00Z</dcterms:modified>
  <cp:revision>9</cp:revision>
  <dc:subject/>
  <dc:title>                                                             </dc:title>
</cp:coreProperties>
</file>