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ено сенокосов и пастбищ естественных с дикорастущими травами</w:t>
      </w:r>
      <w:r>
        <w:rPr>
          <w:sz w:val="28"/>
          <w:szCs w:val="28"/>
        </w:rPr>
        <w:t>, урожая 2014 года, количество 20000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нешнему виду и запаху должно соответствовать доброкачественному и быть без признаков горелости, а также не содержать затхлого, плесневого, гнилостного и других посторонних запа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 сена должен быть для сеяного злакового и сена естественных сенокосов – от зеленого до желто-зеленого или зелено-бу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3:00Z</dcterms:created>
  <dc:creator>1</dc:creator>
  <dc:description/>
  <cp:keywords/>
  <dc:language>en-US</dc:language>
  <cp:lastModifiedBy>Ольга Ярославна Балденкова</cp:lastModifiedBy>
  <dcterms:modified xsi:type="dcterms:W3CDTF">2015-05-20T11:59:00Z</dcterms:modified>
  <cp:revision>3</cp:revision>
  <dc:subject/>
  <dc:title>Комитет по физической культуре и спорту администрации города Иваново</dc:title>
</cp:coreProperties>
</file>