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в музыкальном зале МБДОУ «ЦРР – д/с № 21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20T10:56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