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кущий ремонт лестничной клетки в МБДОУ "Детский сад № 132"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Ольга Ярославна Балденкова</cp:lastModifiedBy>
  <cp:lastPrinted>2014-07-15T15:56:00Z</cp:lastPrinted>
  <dcterms:modified xsi:type="dcterms:W3CDTF">2015-05-18T13:19:00Z</dcterms:modified>
  <cp:revision>25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