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ий ремонт цокол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18T10:32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