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ы по капитальному ремонту помещений по адрес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4-21T06:38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