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ОБЪЕКТА ЗАКУПК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  <w:t>2. Предмет: оказание услуг по проведению уборочных работ в помещениях Заказчика.</w:t>
      </w:r>
    </w:p>
    <w:p>
      <w:pPr>
        <w:pStyle w:val="Normal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  <w:t>4. Сроки оказания услуг: с 01.05.2015 до 31.12.2015.</w:t>
      </w:r>
    </w:p>
    <w:p>
      <w:pPr>
        <w:pStyle w:val="Normal"/>
        <w:ind w:firstLine="709"/>
        <w:jc w:val="both"/>
        <w:rPr/>
      </w:pPr>
      <w:r>
        <w:rPr>
          <w:sz w:val="24"/>
          <w:szCs w:val="22"/>
        </w:rPr>
        <w:t>5. Перечень помещений, подлежащих уборке: зал, кабинет руководителя, комната приема пищи, раздевалка, колл-центр.</w:t>
      </w:r>
    </w:p>
    <w:p>
      <w:pPr>
        <w:pStyle w:val="Normal"/>
        <w:ind w:firstLine="709"/>
        <w:jc w:val="both"/>
        <w:rPr/>
      </w:pPr>
      <w:r>
        <w:rPr>
          <w:sz w:val="24"/>
          <w:szCs w:val="22"/>
        </w:rPr>
        <w:t>6. Помещения, подлежащие уборке, расположены по адресу:  г. Иваново, пр. Ленина,                д. 108, 4 этаж.</w:t>
      </w:r>
    </w:p>
    <w:p>
      <w:pPr>
        <w:pStyle w:val="Normal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  <w:t>7. Площадь помещений, подлежащих уборке согласно контракту, составляет                       380 квадратных метров.</w:t>
      </w:r>
    </w:p>
    <w:p>
      <w:pPr>
        <w:pStyle w:val="Normal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  <w:t>8. Перечень уборочных работ (технологическая программа уборки)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4814"/>
        <w:gridCol w:w="1843"/>
      </w:tblGrid>
      <w:tr>
        <w:trPr>
          <w:trHeight w:val="143" w:hRule="atLeast"/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84" w:firstLine="284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Объект уборк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-284" w:firstLine="284"/>
              <w:jc w:val="center"/>
              <w:outlineLvl w:val="1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Оп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-284" w:right="-108" w:firstLine="284"/>
              <w:jc w:val="center"/>
              <w:outlineLvl w:val="1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Периодичность</w:t>
            </w:r>
          </w:p>
        </w:tc>
      </w:tr>
      <w:tr>
        <w:trPr>
          <w:trHeight w:val="176" w:hRule="atLeast"/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84" w:firstLine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-284" w:firstLine="284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лажная убо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-284" w:right="-108" w:firstLine="284"/>
              <w:outlineLvl w:val="1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жедневно</w:t>
            </w:r>
          </w:p>
        </w:tc>
      </w:tr>
      <w:tr>
        <w:trPr>
          <w:trHeight w:val="207" w:hRule="atLeast"/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84" w:firstLine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вери (пластик-стекло)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-284" w:firstLine="284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даление следов пальцев  и гр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-284" w:right="-108" w:firstLine="284"/>
              <w:outlineLvl w:val="1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84" w:right="-108" w:firstLine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жарное оборудование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84" w:right="-108" w:firstLine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лажная уборка с применением моющи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84" w:right="-108" w:firstLine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раз в неделю</w:t>
            </w:r>
          </w:p>
        </w:tc>
      </w:tr>
      <w:tr>
        <w:trPr>
          <w:trHeight w:val="423" w:hRule="atLeast"/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84" w:right="-108" w:firstLine="284"/>
              <w:rPr/>
            </w:pPr>
            <w:r>
              <w:rPr>
                <w:sz w:val="22"/>
                <w:szCs w:val="22"/>
                <w:lang w:eastAsia="ar-SA"/>
              </w:rPr>
              <w:t>Стены (не выше 1,7м)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лажная уборка локальных загрязнений (если позволяет характер покры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84" w:right="-108" w:firstLine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84" w:right="-108" w:firstLine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еклянные перегородк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84" w:right="-108" w:firstLine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даление следов пальцев и гр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84" w:right="-108" w:firstLine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жедневно</w:t>
            </w:r>
          </w:p>
        </w:tc>
      </w:tr>
      <w:tr>
        <w:trPr>
          <w:trHeight w:val="135" w:hRule="atLeast"/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84" w:right="-108" w:firstLine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линтуса (ПВХ)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84" w:right="-108" w:firstLine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даление пыли, гр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84" w:firstLine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84" w:right="-108" w:firstLine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усорные корзины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84" w:firstLine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пустошить, заменить пак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84" w:firstLine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84" w:right="-108" w:firstLine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доконник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84" w:right="-108" w:firstLine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лажная убо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84" w:firstLine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84" w:right="-108" w:firstLine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олы (свободные поверхности)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84" w:right="-108" w:firstLine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лажная убо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84" w:firstLine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84" w:right="-108" w:firstLine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аковин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лажная уборка с применением моющих дезинфицирующих 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84" w:firstLine="28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жедневно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  <w:t>9. Оказание услуг по уборке высокоуровневых поверхностей производится на высоте: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- ежедневная комплексная и поддерживающая уборка – не более 1,7 метра от уровня пола;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- один раз в полугодие комплексная и генеральная уборка – от 1,7 до 3,0 метров от уровня пола.</w:t>
      </w:r>
    </w:p>
    <w:p>
      <w:pPr>
        <w:pStyle w:val="Normal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  <w:t>10. Численный состав персонала Исполнителя, занятого на выполнении уборочных работ и график их работ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689"/>
        <w:gridCol w:w="1855"/>
        <w:gridCol w:w="1305"/>
        <w:gridCol w:w="1245"/>
        <w:gridCol w:w="1230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ери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Наименование долж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График работ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Время работ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Кол-во чел./смен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Итого, чел</w:t>
            </w:r>
          </w:p>
        </w:tc>
      </w:tr>
      <w:tr>
        <w:trPr>
          <w:trHeight w:val="447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алендарный месяц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ператор по уборк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Пн., Вт, Чт., Пт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р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б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с. вых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 14-00 до 18-0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 15-00 до 19-0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 14-00 до 17-0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w="11906" w:h="16838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pacing w:val="3"/>
      <w:sz w:val="21"/>
      <w:szCs w:val="21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21"/>
      <w:sz w:val="21"/>
      <w:szCs w:val="21"/>
      <w:vertAlign w:val="baseline"/>
      <w:lang w:val="ru-RU"/>
    </w:rPr>
  </w:style>
  <w:style w:type="character" w:styleId="0pt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4"/>
      <w:w w:val="100"/>
      <w:position w:val="0"/>
      <w:sz w:val="21"/>
      <w:sz w:val="21"/>
      <w:szCs w:val="21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3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17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21">
    <w:name w:val="Основной текст2"/>
    <w:basedOn w:val="Normal"/>
    <w:qFormat/>
    <w:pPr>
      <w:widowControl w:val="false"/>
      <w:spacing w:lineRule="exact" w:line="274" w:before="0" w:after="300"/>
      <w:ind w:hanging="180"/>
      <w:jc w:val="center"/>
    </w:pPr>
    <w:rPr>
      <w:spacing w:val="3"/>
      <w:sz w:val="21"/>
      <w:szCs w:val="21"/>
    </w:rPr>
  </w:style>
  <w:style w:type="paragraph" w:styleId="22">
    <w:name w:val="Основной текст (2)"/>
    <w:basedOn w:val="Normal"/>
    <w:qFormat/>
    <w:pPr>
      <w:widowControl w:val="false"/>
      <w:spacing w:lineRule="exact" w:line="274"/>
      <w:jc w:val="both"/>
    </w:pPr>
    <w:rPr>
      <w:b/>
      <w:bCs/>
      <w:spacing w:val="3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0:03:00Z</dcterms:created>
  <dc:creator>Evgeniay</dc:creator>
  <dc:description/>
  <cp:keywords/>
  <dc:language>en-US</dc:language>
  <cp:lastModifiedBy>Анна Сергеевна Гамиловская</cp:lastModifiedBy>
  <cp:lastPrinted>2015-04-01T16:28:00Z</cp:lastPrinted>
  <dcterms:modified xsi:type="dcterms:W3CDTF">2015-04-08T10:55:00Z</dcterms:modified>
  <cp:revision>10</cp:revision>
  <dc:subject/>
  <dc:title/>
</cp:coreProperties>
</file>