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казание услуг по проведению уборочных работ в помещениях МКУ "Многофункциональный центр предоставления государственных и муниципальных услуг в городе Иванове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5-04-08T12:15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