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начальной (максимальной) цены контракт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школьно-письменных принадлежнос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дачи в качестве пособия по социальной помощи насел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из семей отдельных категорий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особом внимании, в рамках проведения ежегодной акции «Дар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808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объекта закуп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-письменные принадлежности для вручения их детям младшего, среднего и старшего школьного звена</w:t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етод определения НМЦК с обоснованием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опоставимых рыночных це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2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3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МЦ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обоснованию НМЦ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готовки обоснования НМЦК: 15.03.201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актный управляющ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_Главный специалист</w:t>
      </w:r>
      <w:r>
        <w:rPr>
          <w:rFonts w:cs="Times New Roman" w:ascii="Times New Roman" w:hAnsi="Times New Roman"/>
          <w:sz w:val="24"/>
          <w:szCs w:val="24"/>
        </w:rPr>
        <w:t>__      _______________                     /____</w:t>
      </w:r>
      <w:r>
        <w:rPr>
          <w:rFonts w:cs="Times New Roman" w:ascii="Times New Roman" w:hAnsi="Times New Roman"/>
          <w:sz w:val="24"/>
          <w:szCs w:val="24"/>
          <w:u w:val="single"/>
        </w:rPr>
        <w:t>Голых Н.К.</w:t>
      </w:r>
      <w:r>
        <w:rPr>
          <w:rFonts w:cs="Times New Roman" w:ascii="Times New Roman" w:hAnsi="Times New Roman"/>
          <w:sz w:val="24"/>
          <w:szCs w:val="24"/>
        </w:rPr>
        <w:t>____/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</w:t>
        <w:tab/>
        <w:tab/>
        <w:t xml:space="preserve">                   (подпись)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/контактный телефон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К. Голых / 59 45 51</w:t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 xml:space="preserve">Приложение № 1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>к обоснованию НМЦ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294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569"/>
        <w:gridCol w:w="804"/>
        <w:gridCol w:w="900"/>
        <w:gridCol w:w="820"/>
        <w:gridCol w:w="1017"/>
        <w:gridCol w:w="842"/>
        <w:gridCol w:w="1514"/>
      </w:tblGrid>
      <w:tr>
        <w:trPr>
          <w:trHeight w:val="83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аименование товаров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редне-рыночная цена товар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льбом для рисования  12 л.,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73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льбом для рисования, 20 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,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,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484,5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аски акварельны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,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062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кан-непроливайка, д/рис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,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,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,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321,00</w:t>
            </w:r>
          </w:p>
        </w:tc>
      </w:tr>
      <w:tr>
        <w:trPr>
          <w:trHeight w:val="2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стили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,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,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,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292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ветная бумага А4, 16 л., 8 ц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,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,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117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бор цв. карандашей 6 цв., картон. уп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,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421,00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aбор фломастеров 6 цв.,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,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,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717,5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бор гелевых  ручек,   3 шт./уп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4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,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,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 489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бор гелевых  ручек, 10 шт./уп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8,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4,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4,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 087,13</w:t>
            </w:r>
          </w:p>
        </w:tc>
      </w:tr>
      <w:tr>
        <w:trPr>
          <w:trHeight w:val="2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ркер 2 шт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4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9,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,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,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 834,59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ранда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895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бор  карандашей 6 шт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2,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9,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 424,81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учка шариков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 625,81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енал - тубус, пластмассовы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933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инейка, 20 см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69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инейка, 30 см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,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551,57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ранспорти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,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782,93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иркул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2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,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,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,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 855,95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пка для чер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,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,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,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084,71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традь клетка  12 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280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традь линейка 12 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,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,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,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 290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традь клетка  18 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23,99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традь линейка 18 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 723,99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традь клетка  48 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 273,16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традь клетка 96 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,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 009,49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ложка для тетрад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966,7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лей-каранда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,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795,53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инка стирательн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 568,52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очил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,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,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,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865,05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к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,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059,31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32 277,24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38:00Z</dcterms:created>
  <dc:creator>Голых Нина</dc:creator>
  <dc:description/>
  <cp:keywords/>
  <dc:language>en-US</dc:language>
  <cp:lastModifiedBy>Анна Сергеевна Гамиловская</cp:lastModifiedBy>
  <cp:lastPrinted>2015-03-25T14:55:00Z</cp:lastPrinted>
  <dcterms:modified xsi:type="dcterms:W3CDTF">2015-03-31T10:48:00Z</dcterms:modified>
  <cp:revision>39</cp:revision>
  <dc:subject/>
  <dc:title/>
</cp:coreProperties>
</file>