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актеристики товар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88"/>
      </w:tblGrid>
      <w:tr>
        <w:trPr>
          <w:trHeight w:val="6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о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 товара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ьбом для рисования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ат А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ожка мелованный карт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нутренний блок из качественной бумаги (не просвечивает, не оставляет отпечатк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епление – скреп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2 листов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ат А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ожка мелованный карт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нутренний блок из качественной бумаги (не просвечивает, не оставляет отпечатк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епление – скреп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 листов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ки акварельные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аковка – картонная короб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 цв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аски изготовлены с добавлением натуральной патоки и пчелиного м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з кисточки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кан-непроливайка, д/рис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акан используется при рисовании крас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опрокидывании, конструкция стакана не позволяет жидкости разливаться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лин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ртонная упако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 цв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4 гр.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ая бумаг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ат А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6 лис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 цветов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цветных  карандашей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ртонная упако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 цветов в упаков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пус из высокосортной древес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ркие ц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даропрочный грифель из натуральных материалов и пигментов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aбор фломастеров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аковка - мягкий пластиковый футля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бор из 6 фломасте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нтилируемый колпач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износоустойчивый пишущий узел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гелевых  руче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аковка - мягкий пластиковый футля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 ручки в наборе различных цв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цвет чернил – без эфф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зрачный корпус руч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таллический наконечник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аковка - мягкий пластиковый футля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 ручек в наборе различных цв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цвет чернил – без эфф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зрачный корпус руч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таллический наконечник</w:t>
            </w:r>
          </w:p>
        </w:tc>
      </w:tr>
      <w:tr>
        <w:trPr>
          <w:trHeight w:val="16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р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аковка - мягкий пластиковый футля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бор – 2 шт. различных цв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сыщенные флюоресцентные цвета черн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ернила на водной основ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ошенный износоустойчивый наконеч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ирина линии письма – 1-5 мм.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андаш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рандаш чернографит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точ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даропрочный грифель 2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 стирательной резинкой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карандашей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бор из 6 карандашей чернографитных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аковка картонная короб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вердость - 2Н-2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точены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а шарикова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пачок и клип в цвет черн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цвет корпуса – си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стиковый корп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олщина линии – 0,5-0,7 мм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ал - тубус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нал - пласт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цилиндрической фор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з наполнения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ейка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зрачный пласт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на 20 см.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зрачный пласт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на 30 см.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зрачный пластик толщиной 1,6 – 2,3 м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анспортир 180</w:t>
            </w:r>
            <w:r>
              <w:rPr>
                <w:sz w:val="22"/>
                <w:szCs w:val="22"/>
                <w:vertAlign w:val="superscript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на 10 см.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ркуль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аковка – пластиковый пенал с прозрачной крыш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 2 предм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циркуль 125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нал с запасным грифелем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пка для черчения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ат А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ожка – мелованный карт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нутренний блок – бумага для черчения, без рам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 лис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аковка - ассорти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радь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ат А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летка с полями, 12 лис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репление – скреп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ожка – мелованный карт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рисунком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ат А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нейка с полями, 12 лис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репление – скреп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ожка – мелованный карт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рисунком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ат А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летка с полями, 18 лис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репление – скреп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ожка – мелованный карт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рисунком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ат А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нейка с полями, 18 лис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репление – скреп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ожка – мелованный карт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рисунком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ат А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летка, 48 лис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репление – скреп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ожка – мелованный карт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рисунком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ат А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летка, 96 лис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крепление – скреп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ожка – мелованный карт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рисунком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ожка для тетрадей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зра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5-40 мк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з рисунка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ей-карандаш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лей-каранда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основе полимерного материала ПВ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ремя высыхания – 1 м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с 8 г.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инка стирательная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удаления надписей, сделанных карандаш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ямоугольная форма со скошенными углами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ил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таллический корп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дно отверс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ошенная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 май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кет с петлевой руч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мер 40х45</w:t>
            </w:r>
          </w:p>
        </w:tc>
      </w:tr>
    </w:tbl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left="7068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38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ind w:left="150" w:right="150" w:firstLine="300"/>
      <w:jc w:val="both"/>
    </w:pPr>
    <w:rPr>
      <w:rFonts w:ascii="Verdana" w:hAnsi="Verdana" w:cs="Verdana"/>
      <w:sz w:val="20"/>
      <w:szCs w:val="20"/>
    </w:rPr>
  </w:style>
  <w:style w:type="paragraph" w:styleId="2">
    <w:name w:val=" Знак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6:52:00Z</dcterms:created>
  <dc:creator>deti_GNK</dc:creator>
  <dc:description/>
  <cp:keywords/>
  <dc:language>en-US</dc:language>
  <cp:lastModifiedBy>Анна Сергеевна Гамиловская</cp:lastModifiedBy>
  <cp:lastPrinted>2015-03-04T11:09:00Z</cp:lastPrinted>
  <dcterms:modified xsi:type="dcterms:W3CDTF">2015-04-01T07:38:00Z</dcterms:modified>
  <cp:revision>125</cp:revision>
  <dc:subject/>
  <dc:title>                                </dc:title>
</cp:coreProperties>
</file>