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ку канцтоваров для пользования в территориальных общественных самоуправлениях города Ивано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5-03-27T12:45:00Z</dcterms:modified>
  <cp:revision>18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