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дезинфицирующих средств для ветеринарных нужд Ивановского зоопар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19T12:03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