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쬚⃼툠</w:t>
      </w:r>
      <w:r>
        <w:rPr/>
        <w:t>à##############Любовь Павловна Трубникова#</w:t>
      </w:r>
      <w:r>
        <w:rPr/>
        <w:t>瘌柯</w:t>
      </w:r>
      <w:r>
        <w:rPr/>
        <w:t>##</w:t>
      </w:r>
      <w:r>
        <w:rPr/>
        <w:t>䭌呈畁桴求扯慈桳慔</w:t>
      </w:r>
      <w:r>
        <w:rPr/>
        <w:t>b##ᙨU</w:t>
      </w:r>
      <w:r>
        <w:rPr/>
        <w:t>凪柖⒝柖</w:t>
      </w: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