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исание объекта закупки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5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0" w:right="-78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оказываемых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/>
              <w:t xml:space="preserve">Требование к </w:t>
            </w:r>
            <w:r>
              <w:rPr>
                <w:lang w:val="ru-RU"/>
              </w:rPr>
              <w:t>услугам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объем оказываемых усл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8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еспечение доступа к сети Интернет </w:t>
            </w:r>
            <w:r>
              <w:rPr>
                <w:color w:val="000000"/>
                <w:sz w:val="20"/>
                <w:szCs w:val="20"/>
              </w:rPr>
              <w:t>для 39 рабочих мест детей-инвалидов г. Ивано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2"/>
              </w:rPr>
              <w:t>Исполнитель обязан произвести подключение и необходимую настройку компьютерного оборудования участника образовательного процесса. В дальнейшем</w:t>
            </w:r>
            <w:r>
              <w:rPr>
                <w:rStyle w:val="FontStyle12"/>
                <w:b w:val="false"/>
                <w:sz w:val="18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т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VPN</w:t>
            </w:r>
            <w:r>
              <w:rPr>
                <w:rStyle w:val="FontStyle12"/>
                <w:b w:val="false"/>
                <w:sz w:val="20"/>
                <w:szCs w:val="20"/>
              </w:rPr>
              <w:t>, с использованием установленных программно-технических средств для детей-инвалидов на скорости прямого канала в соответствии с техническим заданием, обратного - не ниже 512 Кбит/с. Исполнитель обязан не реже 1 раза в месяц  проводить мониторинг наличия улучшенных технических возможностей для улучшения качества предоставления услуг. По наличию технической возможности, скорость доступа к сети Интернет должна быть увеличена не менее чем до 2-3 Мбит/с для обеспечения хорошего качества связи при проведении видео-уроков дистанционного обучения в каждой из точек подключения.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МТР, РОРЗ), обмен файлами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F</w:t>
            </w:r>
            <w:r>
              <w:rPr>
                <w:rStyle w:val="FontStyle12"/>
                <w:b w:val="false"/>
                <w:sz w:val="20"/>
                <w:szCs w:val="20"/>
              </w:rPr>
      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рганизована бесплатная телефонная линия службы технической поддержки для приема сообщений о возникших проблемах.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Качество услуг должно соответствовать законодательству Российской Федерации,  в т.ч.: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- правилам оказания услуг связи по передаче данных, утвержденным постановлением Правительства Российской Федерации от 23 января 2006 года № 32;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- </w:t>
            </w:r>
            <w:r>
              <w:rPr>
                <w:rStyle w:val="FontStyle12"/>
                <w:b w:val="false"/>
                <w:bCs w:val="false"/>
                <w:sz w:val="20"/>
                <w:szCs w:val="20"/>
              </w:rPr>
              <w:t xml:space="preserve">Федеральному закону от 27 июля 2006 года № 149-ФЗ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«Об информации, информационных технологиях и защите информации»;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- правилам оказания телематических услуг связи, утвержденным постановлением Правительства Российской Федерации от 10 сентября 2007 года № 575;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- </w:t>
            </w:r>
            <w:r>
              <w:rPr>
                <w:rStyle w:val="FontStyle12"/>
                <w:b w:val="false"/>
                <w:bCs w:val="false"/>
                <w:sz w:val="20"/>
                <w:szCs w:val="20"/>
              </w:rPr>
              <w:t xml:space="preserve">Постановлению Правительства Российской Федерации от 26 октября 2012 г. № 1101 </w:t>
            </w:r>
            <w:r>
              <w:rPr>
                <w:rStyle w:val="FontStyle12"/>
                <w:b w:val="false"/>
                <w:sz w:val="20"/>
                <w:szCs w:val="20"/>
              </w:rPr>
              <w:t>«О единой автоматизированной информационной системе «Единый реестр доменных имен, указателей страниц сайтов в информационно-телекоммуникационной сети «Интернет» и сетевых адресов, позволяющих идентифицировать сайты в информационно-телекоммуникационной сети «Интернет», содержащие информацию, распространение которой в Российской Федерации запрещено», включая оказание Заказчику информационно-справочного обслуживани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хническому заданию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36:00Z</dcterms:created>
  <dc:creator>УшаковаГВ</dc:creator>
  <dc:description/>
  <cp:keywords/>
  <dc:language>en-US</dc:language>
  <cp:lastModifiedBy>Юлия Сергеевна Шмоткина</cp:lastModifiedBy>
  <dcterms:modified xsi:type="dcterms:W3CDTF">2015-02-12T13:03:00Z</dcterms:modified>
  <cp:revision>11</cp:revision>
  <dc:subject/>
  <dc:title/>
</cp:coreProperties>
</file>