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Описание объекта закупки</w:t>
      </w:r>
    </w:p>
    <w:p>
      <w:pPr>
        <w:pStyle w:val="Normal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552"/>
        <w:gridCol w:w="1134"/>
        <w:gridCol w:w="1559"/>
        <w:gridCol w:w="5245"/>
        <w:gridCol w:w="3969"/>
      </w:tblGrid>
      <w:tr>
        <w:trPr>
          <w:trHeight w:val="72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о продук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на из ПВ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Поставка окон ПВХ в количестве 6 штук. </w:t>
            </w:r>
          </w:p>
          <w:p>
            <w:pPr>
              <w:pStyle w:val="Style17"/>
              <w:spacing w:before="280" w:after="0"/>
              <w:rPr>
                <w:color w:val="000000"/>
              </w:rPr>
            </w:pPr>
            <w:r>
              <w:rPr>
                <w:rFonts w:eastAsia="Calibri"/>
                <w:color w:val="000000"/>
                <w:lang w:eastAsia="en-US"/>
              </w:rPr>
              <w:t>Оконные блоки ПВХ должны быть: профиль 5-ти камерный в раме , створке и импосте; ширина профиля  не менее 70 мм; толщина лицевой стенки профиля не менее 3 мм; цвет профиля белый; стекло – толщина 3 мм, энергосберегающее 1 К; стеклопакет – толщ.32-40 мм, 2-х камерный, с использованием энергосберегающего стекла с твердым покрытием (К) или мягким покрытием (И), марка стекла М1, толщина стекла не менее 4 мм; коэффициент направленного пропускания света не менее 65%; фурнитура регулируемая, соответствует цвету профиля; механизм открывания – поворотное, откидное, поворотно-откидное;  воздухопроницаемость оконного блока – 2,4 м</w:t>
            </w:r>
            <w:r>
              <w:rPr>
                <w:rFonts w:eastAsia="Calibri"/>
                <w:color w:val="000000"/>
                <w:vertAlign w:val="superscript"/>
                <w:lang w:eastAsia="en-US"/>
              </w:rPr>
              <w:t>3</w:t>
            </w:r>
            <w:r>
              <w:rPr>
                <w:rFonts w:eastAsia="Calibri"/>
                <w:color w:val="000000"/>
                <w:lang w:eastAsia="en-US"/>
              </w:rPr>
              <w:t>(ч.м</w:t>
            </w:r>
            <w:r>
              <w:rPr>
                <w:rFonts w:eastAsia="Calibri"/>
                <w:color w:val="000000"/>
                <w:vertAlign w:val="superscript"/>
                <w:lang w:eastAsia="en-US"/>
              </w:rPr>
              <w:t>2</w:t>
            </w:r>
            <w:r>
              <w:rPr>
                <w:rFonts w:eastAsia="Calibri"/>
                <w:color w:val="000000"/>
                <w:lang w:eastAsia="en-US"/>
              </w:rPr>
              <w:t>); класс воздухопроницаемости – А, класс звукоизоляции – В; сопротивление контрольной статистической нагрузки без разрушения; прочность сварных угловых соединений – без разрушений; подоконник и откосы белые, монтаж по фактическим размерам; отливы 250 мм из оцинкованной стали (толщина металла 0,5 – 0,55 мм) высшей категории качества (содержание серы не более 0,035%, содержание фосфора не более 0,020%) с полимерным покрытием белого цвета; безотказность оконных приборов – 20000 циклов «открывание-закрывание»; цвет изделий должен быть однотонным, без цветовых пятен и включений; долговечность не менее 40 лет; укомплектованы гребенками  и москитными сетками.</w:t>
            </w:r>
            <w:r>
              <w:rPr>
                <w:rFonts w:eastAsia="Calibri" w:cs="Calibri" w:ascii="Calibri" w:hAnsi="Calibri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lang w:eastAsia="en-US"/>
              </w:rPr>
              <w:t>Ориентировочные размеры окон составляют: высота – 2000мм; ширина – 2050мм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Наличие сертификата качеств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 все виды поставленного товара, Поставщик предоставляет Покупателю  документы, подтверждающие качество товара и его соответствие требованиям законодательства РФ. Вышеуказанные документы предоставляются Покупателю при заключении контракта или передаче товара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Calibri"/>
      <w:sz w:val="24"/>
      <w:lang w:val="ru-RU" w:bidi="ar-SA"/>
    </w:rPr>
  </w:style>
  <w:style w:type="character" w:styleId="Style16">
    <w:name w:val="Текст примечания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rFonts w:eastAsia="Calibri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bidi w:val="0"/>
      <w:snapToGrid w:val="false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8:25:00Z</dcterms:created>
  <dc:creator>0911</dc:creator>
  <dc:description/>
  <cp:keywords/>
  <dc:language>en-US</dc:language>
  <cp:lastModifiedBy>Анна Александровна Плечкина</cp:lastModifiedBy>
  <cp:lastPrinted>2015-05-05T16:21:00Z</cp:lastPrinted>
  <dcterms:modified xsi:type="dcterms:W3CDTF">2015-06-23T14:08:00Z</dcterms:modified>
  <cp:revision>18</cp:revision>
  <dc:subject/>
  <dc:title>Описание объекта закупки</dc:title>
</cp:coreProperties>
</file>