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ремонт забора МБДОУ "Детский сад компенсирующего вида № 188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6-19T08:56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