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хран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6-16T10:43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