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О гимназия № 23, в соответствии с оговоренными срок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МБОУО гимназия № 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 г. Иваново, ул. Шошина д. 15-б.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30 календарных дней с момента заключения контракта.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Форма, сроки и порядок оплаты закупаемого товара, работ, услуг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30 дней с момента поставки това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Обязательство Заказчика по оплате полученного товара считается исполненным надлежащим образом после зачисления денежных средств на расчетный счет Поставщ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                   Состав и количество поставляемого товара  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/>
      </w:pPr>
      <w:r>
        <w:rPr>
          <w:rFonts w:cs="Times New Roman" w:ascii="Times New Roman" w:hAnsi="Times New Roman"/>
          <w:b/>
          <w:bCs/>
        </w:rPr>
        <w:t xml:space="preserve">                               </w:t>
      </w:r>
      <w:r>
        <w:rPr>
          <w:rFonts w:cs="Times New Roman" w:ascii="Times New Roman" w:hAnsi="Times New Roman"/>
          <w:b/>
          <w:bCs/>
        </w:rPr>
        <w:t>Список учебников для МБОУО гимназии № 23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584"/>
        <w:gridCol w:w="1386"/>
        <w:gridCol w:w="1391"/>
      </w:tblGrid>
      <w:tr>
        <w:trPr>
          <w:trHeight w:val="108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/>
            </w:pPr>
            <w:r>
              <w:rPr/>
              <w:t>Клас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азумовская М.М., Русский язык, 5 клас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14-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иленкин Н.Я. Математика, 5 клас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14-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игасин А.А. История древнего мира, 5 клас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14-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номарева И.Н. Николаев И.В., Корнилова О.А. Биология, 5 клас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14-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>
          <w:trHeight w:val="26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осова Л.Л. Информатика и ИКТ, 5 класс</w:t>
              <w:tab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14-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И.И. География. Начальный курс 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 клас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14-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С. Кулигина Французский в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ерспективе в 2 ч. 5 клас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014-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>5. Гарантия качеств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58:00Z</dcterms:created>
  <dc:creator>0911</dc:creator>
  <dc:description/>
  <cp:keywords/>
  <dc:language>en-US</dc:language>
  <cp:lastModifiedBy>Любовь Павловна Трубникова</cp:lastModifiedBy>
  <dcterms:modified xsi:type="dcterms:W3CDTF">2015-06-16T14:11:00Z</dcterms:modified>
  <cp:revision>4</cp:revision>
  <dc:subject/>
  <dc:title>Описание объекта закупки</dc:title>
</cp:coreProperties>
</file>