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онтаж АПС (монтаж системы речевого оповещения 3 типа в здании МБДОУ № 47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выполнение работ, оказание услуг являющихся объектом закупки (информация о наличии </w:t>
            </w:r>
            <w:r>
              <w:rPr/>
              <w:t xml:space="preserve"> действующей лицензии на п</w:t>
            </w:r>
            <w:r>
              <w:rPr>
                <w:bCs/>
                <w:color w:val="000000"/>
              </w:rPr>
              <w:t>роизводство работ по монтажу, техническому обслуживанию и ремонту средств обеспечения пожарной безопасности зданий и сооружений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оциально-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18T10:53:00Z</dcterms:modified>
  <cp:revision>19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