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именование и 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szCs w:val="24"/>
        </w:rPr>
      </w:pPr>
      <w:r>
        <w:rPr>
          <w:szCs w:val="24"/>
        </w:rPr>
        <w:t>Корм для рыб</w:t>
      </w:r>
    </w:p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tbl>
      <w:tblPr>
        <w:tblW w:w="10004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4425"/>
        <w:gridCol w:w="1015"/>
        <w:gridCol w:w="1020"/>
      </w:tblGrid>
      <w:tr>
        <w:trPr>
          <w:trHeight w:val="652" w:hRule="atLeast"/>
        </w:trPr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1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. Корм для золотых рыб хлопьевидный. Фасовка в ведрах объемом не менее, чем 10 л, в каждом ведре содержание корма не менее 2 кг корма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2. Энергетический корм для золотых рыб (палочки). Фасовка в пластиковых банках, объемом не менее 250 мл, в каждой банке содержание корма не менее 90 граммов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 Корм для улучшения окраса золотых рыбок. Фасовка в пластиковых банках, объемом не менее 250 мл, в каждой банке содержание корма не менее 75 граммов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оставщик гарантирует наличие документов, подтверждающих качество и безопасность товара в соответствии с требованиями законодательства РФ, предъявляемых к данным видам товара, в т.ч. сертификатов качества, обязательных для данного вида товара, качественных удостоверений, ветеринарных свидетельств, санитарно-эпидемиологических заключений, товарно-транспортных накладных.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паковка и маркировка товара должна соответствовать требованиям действующих стандартов, быть гигиеничной, без повреждений, с сохранением всех защитных знаков производителей. Маркировка упаковки  должна содержать: наименование изделия, наименование фирмы-изготовителя, юридический адрес изготовителя, дату выпуска и гарантийный срок службы. Упаковка должна обеспечивать сохранность товара при транспортировке, погрузо-разгрузочных работах к конечному месту эксплуатации, а также хранении.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тавщик должен гарантировать, что срок поставляемых продуктов составит не менее 70% от основного срока годности товара.</w:t>
            </w:r>
            <w:r>
              <w:rPr>
                <w:sz w:val="22"/>
                <w:szCs w:val="22"/>
              </w:rPr>
              <w:t xml:space="preserve"> Товар поставляется в количестве и сроки по заявкам заказчик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7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4-01-23T09:30:00Z</dcterms:modified>
  <cp:revision>12</cp:revision>
  <dc:subject/>
  <dc:title>Извещение о  проведении  запроса  котировок</dc:title>
</cp:coreProperties>
</file>