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>с использованием единой информационной системы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 </w:t>
      </w:r>
      <w:r>
        <w:rPr>
          <w:rFonts w:cs="Times New Roman" w:ascii="Times New Roman" w:hAnsi="Times New Roman"/>
        </w:rPr>
        <w:t>ремонтные работы (ремонт кровли МБДОУ «ЦРР – д/с № 21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10T09:08:00Z</dcterms:modified>
  <cp:revision>19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