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 (лота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Сопровождение автомобильной колонны с детьми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машиной "Скорой медицинской помощи"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66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объект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6.06.2014 по 24.10.2014 сопровождение  автомобильной колонны с детьми  машиной «скорой медицинской помощи» с медицинским персоналом  следующими на оздоровление в санаторно-оздоровительный лагерь «Березовая роща», и обратно делая 2 рейса (примерное время оказания услуги - 4 часа). согласно графику заезда и выезда дете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метод определения НМЦК с обоснованием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сопоставимых рыночных це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 оказываемых услуг в течение 4 часов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2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нитель № 3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МЦ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С 26.06.2014 по 24.10.2014 состоится 12 поездок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МЦК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 (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 ц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МЦК = 12/3 * (5200,0 + 5300,0 + 6657,64) = 68 630,56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готовки обоснования НМЦК: 03.04.201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рактный управляющ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__Главный специалист</w:t>
      </w:r>
      <w:r>
        <w:rPr>
          <w:rFonts w:cs="Times New Roman" w:ascii="Times New Roman" w:hAnsi="Times New Roman"/>
          <w:sz w:val="24"/>
          <w:szCs w:val="24"/>
        </w:rPr>
        <w:t>__      _______________                     /____</w:t>
      </w:r>
      <w:r>
        <w:rPr>
          <w:rFonts w:cs="Times New Roman" w:ascii="Times New Roman" w:hAnsi="Times New Roman"/>
          <w:sz w:val="24"/>
          <w:szCs w:val="24"/>
          <w:u w:val="single"/>
        </w:rPr>
        <w:t>Голых Н.К.</w:t>
      </w:r>
      <w:r>
        <w:rPr>
          <w:rFonts w:cs="Times New Roman" w:ascii="Times New Roman" w:hAnsi="Times New Roman"/>
          <w:sz w:val="24"/>
          <w:szCs w:val="24"/>
        </w:rPr>
        <w:t>____/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</w:t>
        <w:tab/>
        <w:tab/>
        <w:t xml:space="preserve">                   (подпись)      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38:00Z</dcterms:created>
  <dc:creator>Голых Нина</dc:creator>
  <dc:description/>
  <cp:keywords/>
  <dc:language>en-US</dc:language>
  <cp:lastModifiedBy>Анна Сергеевна Гамиловская</cp:lastModifiedBy>
  <dcterms:modified xsi:type="dcterms:W3CDTF">2014-04-07T07:37:00Z</dcterms:modified>
  <cp:revision>18</cp:revision>
  <dc:subject/>
  <dc:title/>
</cp:coreProperties>
</file>