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провождению автомобильной колонны с детьми машиной "Скорой медицинской помощи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оказание услуг являющихся объектом закупки (информация о наличии  лицензии на осуществление медицинской деятельности согласно предмету контракта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07T12:58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