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сроку и (или) объему предоставления гарантий качества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 26.06.2014 по 24.10.2014 года  согласно графику перевозки детей необходимо предоставить автомобиль скорой медицинской помощи с медицинским персоналом  в пункт назначения для сопровождения автомобильной колонны с детьми,  каждый раз делая по 2 рейса (примерное время оказания услуги - 4 часа)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отправке детей на оздоровление в санаторно-оздоровительный лагерь «Березовая роща» подать машину к 8.30 в пункт назначения: г. Иваново, площадка ограниченная ул. 10 Августа и   ул.  Крутицкой (бульвар Кокуй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отправке детей в город Иваново из санаторно-оздоровительного лагеря «Березовая роща» подать машину к 11.00 в пункт назначения: Ивановский р-он, пос. Озерное, санаторно-оздоровительный лагерь  «Березовая роща»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лучае необходимости осмотреть больного, нуждающегося в помощи, оказать экстренную медицинскую помощь,  принять решение о наличии у него признаков, необходимых для госпитализации в стационар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необходимости доставить больного на госпитализацию в профильное ЛП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возникновения поводов  обращения за медицинской помощью  всю информацию  по больному незамедлительно  довести до старшего автомобильной колон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00:00Z</dcterms:created>
  <dc:creator>deti_GNK</dc:creator>
  <dc:description/>
  <cp:keywords/>
  <dc:language>en-US</dc:language>
  <cp:lastModifiedBy>Анна Сергеевна Гамиловская</cp:lastModifiedBy>
  <cp:lastPrinted>2014-01-27T10:16:00Z</cp:lastPrinted>
  <dcterms:modified xsi:type="dcterms:W3CDTF">2014-04-08T05:04:00Z</dcterms:modified>
  <cp:revision>9</cp:revision>
  <dc:subject/>
  <dc:title>Требования к сроку и (или) объему предоставления гарантий качества услуг</dc:title>
</cp:coreProperties>
</file>