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 № _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 w:val="false"/>
          <w:sz w:val="24"/>
          <w:szCs w:val="24"/>
        </w:rPr>
        <w:t xml:space="preserve">на выполнение работ по </w:t>
      </w:r>
      <w:r>
        <w:rPr>
          <w:b w:val="false"/>
          <w:sz w:val="24"/>
          <w:szCs w:val="24"/>
          <w:lang w:val="ru-RU"/>
        </w:rPr>
        <w:t xml:space="preserve">разработке и корректировке проектно-сметной документации по капитальному ремонту и ремонту объектов благоустройства территорий общего пользования, объектов культурного наследия (памятников истории и культуры), обустройству береговых откосов, гидротехнических сооружений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зработке проектно-сметной документ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Благоустройство аллеи Славы»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Перечень основных                           требов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Основные данные и требования</w:t>
            </w:r>
          </w:p>
        </w:tc>
      </w:tr>
      <w:tr>
        <w:trPr>
          <w:trHeight w:val="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. Основание для  проект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новление Администрации города Иванова от 30.10.2013    № 2376 «Об утверждении муниципальной программы «Благоустройство Администрации города Иванова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. Вид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Благоустройст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. 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Ивановская обл., г. Иваново,                территория ограниченная проспектом Шереметевским, улицей 8 Марта, домами 83 и 85 по проспекту Шереметевском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. Срок завершения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В течение 30 (Тридцати) календарных дней с момента заключения муниципального контракта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. Особые усло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Согласно техническим условиям, полученным в ходе проектирования объекта</w:t>
            </w:r>
          </w:p>
        </w:tc>
      </w:tr>
      <w:tr>
        <w:trPr>
          <w:trHeight w:val="6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. Основные технико-экономические показатели объ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bCs/>
                <w:iCs/>
                <w:sz w:val="23"/>
                <w:szCs w:val="23"/>
                <w:lang w:val="ru-RU"/>
              </w:rPr>
              <w:t>Площадь территории, занимаемой аллеей, около 7000 кв</w:t>
            </w:r>
            <w:r>
              <w:rPr>
                <w:b/>
                <w:bCs/>
                <w:iCs/>
                <w:sz w:val="23"/>
                <w:szCs w:val="23"/>
                <w:lang w:val="ru-RU"/>
              </w:rPr>
              <w:t>.</w:t>
            </w:r>
            <w:r>
              <w:rPr>
                <w:bCs/>
                <w:iCs/>
                <w:sz w:val="23"/>
                <w:szCs w:val="23"/>
                <w:lang w:val="ru-RU"/>
              </w:rPr>
              <w:t>м (данные подлежат уточнению в процессе проектирования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7. Основные требования к архитектурно-строительным, объемно-планировочным и конструктивным решениям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Объект запроектировать согласно генеральному плану города Иванова.                                                                                                                                                      В проекте на благоустройство должны быть предусмотрены:                                                                                    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1.Разборка существующих асфальтобетонного и плиточного покрытий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2.Демонтаж существующего и установка вновь вибропрессованных бортового камня и поребрика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3.Ремонт лестничных сходов с установкой поручней (перил) и пандусов (аппарелей) 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4.Устройство на тротуарах и пешеходных дорожках аллеи покрытия из плитки тротуарной вибропрессованной толщиной 80 мм («брусчатка»)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5.Устройство на верхних и нижних площадках аллеи покрытия из плитки тротуарной вибропрессованной толщиной 70 мм («квадрат»)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6.Устройство асфальтобетонного покрытия территории перед нижней площадкой аллеи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7.Облицовка подпорных стенок и террас керамогранитной плиткой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8.Установка малых архитектурных форм (скамейки, урны, вазоны)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9.Устройство наружного освещения (опоры и светильники торшерного типа, прокладка кабеля подземным способом)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>10.Обустройство газонов, клумб, цветников, посадка кустарников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8. Требования и условия к разработке природоохранных мер и мероприяти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 xml:space="preserve">В соответствии с требованиями действующего законодательства и нормативных докумен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. Требования по разработке инженерно-технических мероприятий по предупреждению чрезвычайных ситуац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Не требуется</w:t>
            </w:r>
          </w:p>
        </w:tc>
      </w:tr>
      <w:tr>
        <w:trPr>
          <w:trHeight w:val="10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 Требования по обеспечению условий жизнедеятельности маломобильных групп насе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Предусмотреть мероприятия для обеспечения потребностей инвалидов и маломобильных групп населения согласно требованиям действующего законодательства и нормативных документов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. Основные требования к разработке проектно-сметной  документ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Состав проектно-сметной документации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 Пояснительная запис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 Ведомость дефектов и намечаемых рабо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 Ведомость объемов рабо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4. Локальная смета на работы в действующих на момент разработки проектно-сметной документации ценах, согласно действующим и утвержденным нормам по ценообразовани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 Рабочие чертежи, предназначенные для производства ремонтных и строительно-монтажных работ, в том числ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хема планировочной организации земельного участк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топографический план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збивочный план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 организации рельеф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 благоустройств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 озелен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 размещения малых архитектурных фор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 элементов облицовк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хемы армирования (при необходимост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 наружной сети освещ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хема установки стоек опор наружного освещ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хемы ответвления проводов, кабелей наружного освещ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хема подвески светильник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6. Эскизные чертежи общих видов нетиповых изделий и устройст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7. Спецификация оборудования, изделий и материало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8. Схема </w:t>
            </w:r>
            <w:r>
              <w:rPr>
                <w:rFonts w:eastAsia="Arial" w:cs="Times New Roman" w:ascii="Times New Roman" w:hAnsi="Times New Roman"/>
                <w:sz w:val="23"/>
                <w:szCs w:val="23"/>
              </w:rPr>
              <w:t>организации движения и ограждения мест производства дорожных рабо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Требования к линии наружного освещ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 Электрооборудование должно быть предназначено для работы от существующей сети 3-х фазного переменного тока с глухозаземленной нейтралью напряжением 380/220 (В), частотой 50 Гц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 Система электроосвещения должна быть выполнена в соответствии с действующими ПУЭ, ПЭЭП, ПТЭ и другой необходимой нормативной документацией по эксплуатации электроустановок потребител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 Документацией должны быть определены требования к системам защитного и рабочего заземления, устанавливаемого оборудования с учетом их характеристик в соответствии с ПУЭ и ГОСТ Р5057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4. Количество светильников и мощность ламп должны быть определены расчетом исходя из требуемых норм освещенности. Средняя освещенность и качественные характеристики освещения улиц должна соответствовать СП 52.13330.2011. Правильность выбора должна быть подтверждена светотехническим расчетом.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5. Марка и сечение питающих кабелей должны быть выбраны в соответствии с требованием ПУЭ. Сечение кабеля необходимо проверить на соответствие расчетной нагрузке с учетом условий прокладки и допустимому отклонению напряжения у самого дальнего и самого ближнего потребителя (светильника). Правильность выбора необходимо подтвердить приведенными расчетам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 Необходимо выполнить расчет значений минимальных однофазных токов короткого замыкания в конце питающей линии для проверки чувствительности расцепителей, устанавливаемых на ТП автоматических выключател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Проверка и согласование проектно-сметной документ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 Топографическую съемку проверить и согласовать в организациях-балансодержателях подземных коммуникаци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2. Архитектурные, конструктивные и технические решения согласовать с заказчиком, будущим балансодержателем и сетевыми организациями, выдавшими технические услов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3. Провести проверку  проектно-сметной документации в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 «ПДС и ТК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4. Проектно-сметную документацию согласовать с управлением архитектуры и градостроительства Администрации города Иванова, со всеми заинтересованными в производстве работ и эксплуатации организациями, с организациями, выдавшими технические услов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5. Получить по проектно-сметной документации (электротехническая часть) положительное заключение Ростехнадзо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Внесение изменений в проектно-сметную документацию, а также проведение дополнительных согласований, необходимость которых возникла в процессе благоустройства территории по вине проектной организации, выполняется данной организацией безвозмездн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Своевременно информировать  о необходимости получения технических условий от сетевых служб, без сведений и согласований которых невозможно дальнейшее проектирование объек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Проектно-сметную документацию оформить подписями руководителя генеральной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Документация предоставляется  в  переплетенном виде (4 экз.) и на электронном носителе (2 экз.) в формате использованных компьютерных программ (форматы файлов с возможностью редактирования документов)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 xml:space="preserve">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4171"/>
      </w:tblGrid>
      <w:tr>
        <w:trPr/>
        <w:tc>
          <w:tcPr>
            <w:tcW w:w="5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благо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 А.В. Смир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рядч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57:00Z</dcterms:created>
  <dc:creator>blag13</dc:creator>
  <dc:description/>
  <cp:keywords/>
  <dc:language>en-US</dc:language>
  <cp:lastModifiedBy>Анна Сергеевна Гамиловская</cp:lastModifiedBy>
  <cp:lastPrinted>2014-03-13T11:09:00Z</cp:lastPrinted>
  <dcterms:modified xsi:type="dcterms:W3CDTF">2014-04-03T06:42:00Z</dcterms:modified>
  <cp:revision>18</cp:revision>
  <dc:subject/>
  <dc:title/>
</cp:coreProperties>
</file>