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работка и корректировка проектно-сметной документации по капитальному ремонту и ремонту объектов благоустройства территорий общего пользования, объектов культурного наследия (памятников истории и культуры), обустройству береговых откосов, гидротехнических сооружен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Разработка проектно-сметной документации «Благоустройство аллеи Славы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Информация о соответствии требованиям, установленным в соответствии с законодательством РФ к лицам, осуществляющим поставку товара, являющихся объектом закупки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 xml:space="preserve">(информация о наличии свидетельства, выданного саморегулируемой организацией, о допуске к работам, которые оказывают влияние на безопасность объектов капитального строительства, выполнение которых является предметом муниципального контракта: 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 согласно предмету контрак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4-03T09:20:00Z</dcterms:modified>
  <cp:revision>1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