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с 7 час. 30 мин. до 19 час. 30 мин. ежедневно (выходные: воскресенье) с момента заключения договора в период -  май, июнь и с 25 августа по 31 декабря 2014г, один пост (МБОУ гимназия № 44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227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745"/>
              <w:gridCol w:w="1937"/>
              <w:gridCol w:w="1331"/>
            </w:tblGrid>
            <w:tr>
              <w:trPr>
                <w:trHeight w:val="44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5000.0 руб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период май, июнь и с 25 августа по 31 декабря 2014г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50000.0 руб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период май, июнь и с 25 августа по 31 декабря 2014г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45000.0 руб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период май, июнь и с 25 августа по 31 декабря 2014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0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ределить НМЦК в сумме 150000 рублей за период май, июнь и с 25 августа по 31 декабря 2014г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26 марта 2014 года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Кабанова Н.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25:00Z</dcterms:created>
  <dc:creator>Admin</dc:creator>
  <dc:description/>
  <cp:keywords/>
  <dc:language>en-US</dc:language>
  <cp:lastModifiedBy>Анна Сергеевна Гамиловская</cp:lastModifiedBy>
  <cp:lastPrinted>2014-02-14T10:47:00Z</cp:lastPrinted>
  <dcterms:modified xsi:type="dcterms:W3CDTF">2014-04-01T10:14:00Z</dcterms:modified>
  <cp:revision>7</cp:revision>
  <dc:subject/>
  <dc:title>В извещении о проведении запроса котировок должна содержаться следующая информация:</dc:title>
</cp:coreProperties>
</file>