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изделий хозяйственно-бытового назначения (мешков для мусора, перчаток рабочих трикотажны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19T12:36:00Z</dcterms:modified>
  <cp:revision>1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