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уги по сопровождению средств защиты информации и каналов связи (программного комплекса) ViPNet Custom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4-12-09T05:52:00Z</dcterms:modified>
  <cp:revision>2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