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шкафа для серверного оборудования в комплек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12-08T06:27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