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казание охранны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МБОУ общеобразовательный лицей № 33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2-04T11:23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