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понедельник – пятница</w:t>
      </w:r>
    </w:p>
    <w:p>
      <w:pPr>
        <w:pStyle w:val="Normal"/>
        <w:rPr/>
      </w:pPr>
      <w:r>
        <w:rPr/>
        <w:t xml:space="preserve">с 7.30 до 19.30, суббота с 7.30 до 15.30 (январь-июнь (6 месяцев)). </w:t>
      </w:r>
    </w:p>
    <w:p>
      <w:pPr>
        <w:pStyle w:val="Normal"/>
        <w:rPr/>
      </w:pPr>
      <w:r>
        <w:rPr/>
        <w:t>МБОУ общеобразовательный лицей № 33 (г. Иваново, ул. Багаева, дом 38/17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  понедельник – пятница с 7.30 до 19.30, суббота с 7.30 до 15.30 (январь-июнь (6 месяцев)) МБОУ общеобразовательный лицей № 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с  </w:t>
            </w:r>
            <w:r>
              <w:rPr/>
              <w:t xml:space="preserve">понедельника – пятница с 7.30 до 19.30, в субботу с 7.30 до 15.30 (январь-июнь (6 месяцев))  </w:t>
            </w:r>
            <w:r>
              <w:rPr>
                <w:color w:val="000000"/>
              </w:rPr>
              <w:t>в здании заказчика в количестве двух охранник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12-04T10:23:00Z</dcterms:modified>
  <cp:revision>15</cp:revision>
  <dc:subject/>
  <dc:title>Извещение о  проведении  запроса  котировок</dc:title>
</cp:coreProperties>
</file>