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>
          <w:b/>
          <w:b/>
        </w:rPr>
      </w:pPr>
      <w:r>
        <w:rPr>
          <w:b/>
        </w:rPr>
        <w:t>Поставка спецодежды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Куртка мужск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уртка с притачной утепляющей подкладкой, 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/>
              <w:t>с центральной  застежкой на тесьму «молния», которая закрыта двумя  ветрозащитными планками, фиксирующимися  между собой застежкой текстильной.  Полочки с кокетками, накладными карманами: на левой полочке карман для рации с двухсторонним объемом и клапаном, застегивающимся на текстильную ленту. Рукава втачные с притачными манжетами, которые частично стянуты эластичной лентой. Воротник утепленный – «стойка». Капюшон утепленный из двух частей, пристегивающийся к куртке с помощью кнопок. Ткань смесовая, утеплитель синтепон пл. 200 г/м.к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стюм </w:t>
            </w:r>
            <w:r>
              <w:rPr>
                <w:b/>
              </w:rPr>
              <w:t>мужско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</w:rPr>
              <w:t>Костюм состоит  из куртки и полукомбинезона. Куртка с отложным воротником, с центральной бортовой потайной застежкой на пуговицах, с притачным поясом, по бокам которого - паты, застегивающиеся на текстильную ленту. Полочки состоят из трех частей. В верхней части два нагрудных кармана с клапанами, застегивающимися на текстильную ленту, на левой полочке объемный карман для телефона. В нижней части боковые прорезные карманы. Спинка так же из трех частей. Рукава втачные, с притачными манжетами, стянутыми эластичной тесьмой. Полукомбинезон - с потайными застежками на пуговицы, с бретелями, задняя часть которых из эластичной тесьмы, с застежкой «фастекс», закрытой дополнительными чехл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</w:t>
            </w:r>
          </w:p>
        </w:tc>
      </w:tr>
      <w:tr>
        <w:trPr>
          <w:trHeight w:val="19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Жилет утеплепленный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/>
              <w:t>Жилет   утеплённый, прямого силуэта, с втачным воротником–«стойка» и с центральной бортовой застежкой на тракторную тесьму - «молния».   Воротник – «стойка».  Материалы:  ткань верха – таслан, подкладка – капрон, утеплитель - синтеп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пара</w:t>
            </w:r>
          </w:p>
        </w:tc>
      </w:tr>
      <w:tr>
        <w:trPr>
          <w:trHeight w:val="27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апоги утепленные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редназначены для защиты от воды и пониженных температур (до -30 градусов). Материал: ЭВА и «Оксфорд».   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/>
              <w:t>ТУ 2590-001-56878648-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пара</w:t>
            </w:r>
          </w:p>
        </w:tc>
      </w:tr>
      <w:tr>
        <w:trPr>
          <w:trHeight w:val="69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апоги суконные мужски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Предназначены для работы в закрытых слабоотапливаемых помещениях (склады, базы), вне помещений в осеннее-зимний период. Подошва ПВХ или резина. Материал: сукно, резина/ПВХ. ГОСТ 26167-2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27, г. Иваново, ул. Павла Большевикова, 29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decimal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decimal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decimal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decimal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51:00Z</dcterms:created>
  <dc:creator>eco5</dc:creator>
  <dc:description/>
  <cp:keywords/>
  <dc:language>en-US</dc:language>
  <cp:lastModifiedBy>Юлия Сергеевна Шмоткина</cp:lastModifiedBy>
  <cp:lastPrinted>2014-09-23T11:14:00Z</cp:lastPrinted>
  <dcterms:modified xsi:type="dcterms:W3CDTF">2014-12-04T08:04:00Z</dcterms:modified>
  <cp:revision>7</cp:revision>
  <dc:subject/>
  <dc:title>Техническое задание1</dc:title>
</cp:coreProperties>
</file>