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color w:val="000000"/>
        </w:rPr>
        <w:t>Оказание охранных услуг по охране здания</w:t>
      </w:r>
      <w:r>
        <w:rPr/>
        <w:t xml:space="preserve">  круглосуточно с 1 января по 31 марта 2015 года  МКУ «Молодежный центр» (г. Иваново, ул. 3я Сосневская, дом 139)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охранных услуг по охране здания</w:t>
            </w:r>
            <w:r>
              <w:rPr/>
              <w:t xml:space="preserve">  круглосуточно, (январь – март (3 месяца))  (ул. 3я Сосневская, дом 139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круглосуточно (январь – март (3 месяца))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25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4-12-03T06:11:00Z</dcterms:modified>
  <cp:revision>8</cp:revision>
  <dc:subject/>
  <dc:title>Извещение о  проведении  запроса  котировок</dc:title>
</cp:coreProperties>
</file>