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вка автомобильных шин для служебных автомобиле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11-28T10:23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