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оказание информационных услуг по сопровождению (обновлению) установленных экземпляров справочно-правовой системы Консультант Плюс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4-11-28T08:06:00Z</dcterms:modified>
  <cp:revision>2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