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 круглосуточно с 1 января по 30 июня 2015 года  МБОУ СОШ № 35 (г. Иваново, ул. Парижской Коммуны, дом 60)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ов, работ,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храна здания, помещений, имущества и прилегающей территории, круглосуточно (январь – июнь (6 месяцев)) один пост (МБОУ СОШ № 35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работ, оказанию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круглосуточно (январь – июнь (6 месяцев))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9:00Z</dcterms:created>
  <dc:creator>uzer</dc:creator>
  <dc:description/>
  <cp:keywords/>
  <dc:language>en-US</dc:language>
  <cp:lastModifiedBy>Юлия Сергеевна Шмоткина</cp:lastModifiedBy>
  <cp:lastPrinted>2012-02-20T16:37:00Z</cp:lastPrinted>
  <dcterms:modified xsi:type="dcterms:W3CDTF">2014-11-24T07:30:00Z</dcterms:modified>
  <cp:revision>15</cp:revision>
  <dc:subject/>
  <dc:title>Извещение о  проведении  запроса  котировок</dc:title>
</cp:coreProperties>
</file>