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 котировок №              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и размещение видеосюжетов о деятельности Администрации города Иванова, видеосюжетов с участием представителей Администрации города Иванова и диалоговых программ (интервью) с участием представителей Администрации города Иванов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11-19T11:43:00Z</dcterms:modified>
  <cp:revision>17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