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АЯ Ч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Наименование и объем поставляем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71"/>
        <w:gridCol w:w="1641"/>
        <w:gridCol w:w="172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ставляемых товаров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right="-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ind w:left="-18" w:right="-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right="-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И-9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right="-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4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И-9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right="-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right="-3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Требования к качеству и потребительским свойствам поставля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товаров должно соответствовать установленным в РФ стандартам, показателям качества, сертификатам соответствия и иным надлежащим образом оформленным документам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right="-108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зчик должен иметь возможность покупки Товара круглосуточно в Ленинском, Советском и Фрунзенском районах г. Иваново, а так же в Ивановском райо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ребование к бесперебойности поставки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должен обеспечивать бесперебойное обслуживание машин Заказчика круглосуточно, в любой момент обращения в течение всего срока исполнения муниципального контракт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9:00Z</dcterms:created>
  <dc:creator>Вапняр</dc:creator>
  <dc:description/>
  <cp:keywords/>
  <dc:language>en-US</dc:language>
  <cp:lastModifiedBy>-</cp:lastModifiedBy>
  <dcterms:modified xsi:type="dcterms:W3CDTF">2014-11-11T05:13:00Z</dcterms:modified>
  <cp:revision>4</cp:revision>
  <dc:subject/>
  <dc:title/>
</cp:coreProperties>
</file>