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120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6120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к контракту №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120" w:hanging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т «___» ______ 2014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Автозаправочные станции:  </w:t>
      </w:r>
    </w:p>
    <w:tbl>
      <w:tblPr>
        <w:tblW w:w="49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96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720" w:right="-108" w:hanging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 в районах  г. Иваново: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/>
            </w:pPr>
            <w:r>
              <w:rPr/>
              <w:t>Ленинский район</w:t>
            </w:r>
          </w:p>
          <w:tbl>
            <w:tblPr>
              <w:tblW w:w="4695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966"/>
            </w:tblGrid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ре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napToGrid w:val="false"/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/>
            </w:pPr>
            <w:r>
              <w:rPr/>
              <w:t>Советский район</w:t>
            </w:r>
          </w:p>
          <w:tbl>
            <w:tblPr>
              <w:tblW w:w="4695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966"/>
            </w:tblGrid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ре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napToGrid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/>
            </w:pPr>
            <w:r>
              <w:rPr/>
              <w:t>Фрунзенский район</w:t>
            </w:r>
          </w:p>
          <w:tbl>
            <w:tblPr>
              <w:tblW w:w="4695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966"/>
            </w:tblGrid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ре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napToGrid w:val="false"/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spacing w:lineRule="auto" w:line="240" w:before="120" w:after="120"/>
              <w:ind w:left="-82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ский</w:t>
            </w:r>
            <w:r>
              <w:rPr/>
              <w:t xml:space="preserve"> район</w:t>
            </w:r>
          </w:p>
          <w:tbl>
            <w:tblPr>
              <w:tblW w:w="4695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966"/>
            </w:tblGrid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ре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napToGrid w:val="false"/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Ивановский район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4695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966"/>
            </w:tblGrid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дрес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</w:tabs>
                    <w:snapToGrid w:val="false"/>
                    <w:spacing w:lineRule="auto" w:line="240" w:before="0" w:after="0"/>
                    <w:ind w:left="-57" w:right="-108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 w:before="0" w:after="0"/>
                    <w:ind w:left="-57" w:right="-108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8:00Z</dcterms:created>
  <dc:creator>Вапняр</dc:creator>
  <dc:description/>
  <cp:keywords/>
  <dc:language>en-US</dc:language>
  <cp:lastModifiedBy>-</cp:lastModifiedBy>
  <dcterms:modified xsi:type="dcterms:W3CDTF">2014-11-10T11:58:00Z</dcterms:modified>
  <cp:revision>2</cp:revision>
  <dc:subject/>
  <dc:title/>
</cp:coreProperties>
</file>