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комплектующих к компьютеру с программным обеспечением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1-13T09:59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