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 w:val="32"/>
          <w:szCs w:val="32"/>
          <w:lang w:val="en-US"/>
        </w:rPr>
      </w:pPr>
      <w:r>
        <w:rPr>
          <w:b/>
          <w:iCs/>
          <w:sz w:val="32"/>
          <w:szCs w:val="32"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32"/>
          <w:szCs w:val="32"/>
          <w:lang w:val="en-US"/>
        </w:rPr>
      </w:pPr>
      <w:r>
        <w:rPr>
          <w:b/>
          <w:i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iCs/>
          <w:sz w:val="24"/>
          <w:szCs w:val="24"/>
          <w:lang w:val="en-US"/>
        </w:rPr>
      </w:pPr>
      <w:r>
        <w:rPr>
          <w:b/>
          <w:iCs/>
          <w:sz w:val="24"/>
          <w:szCs w:val="24"/>
          <w:lang w:val="en-US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440"/>
        <w:gridCol w:w="6442"/>
        <w:gridCol w:w="3838"/>
      </w:tblGrid>
      <w:tr>
        <w:trPr>
          <w:trHeight w:val="72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>
          <w:trHeight w:val="818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-платформа двухуровнев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, см - 10 и 15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площадки, см - 68 х 28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кользящая поверх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 должно соответствовать требованиям действующих стандартов и подтверждаться сертификатам качества, согласно санитарным нормам.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рантийный срок на поставляемый Товар – 24 месяца с момента подписания акта сдачи-приемки Товара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яч гимнастический фитбо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метр – 45 с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поливинилхлорид</w:t>
            </w:r>
            <w:r>
              <w:rPr>
                <w:color w:val="333333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гипоаллергенный экологически чистый материал, без содержания опасных для здоровья примесей. Поверхность - гладкая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тбол должен обладать высокой пластичностью, при повторном надувании восстанавливать форму без складок, морщин или трещин.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вы должны быть практически незаметны и неощутимы.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ппель должен быть безупречно впаян внутрь, не цепляться за ковровое покрытие или одежду и не травмировать кож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тельно наличие антивзрывной системы (АВS).</w:t>
            </w:r>
          </w:p>
        </w:tc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itemname">
    <w:name w:val="citemname"/>
    <w:basedOn w:val="Style13"/>
    <w:qFormat/>
    <w:rPr/>
  </w:style>
  <w:style w:type="character" w:styleId="Citemvalue">
    <w:name w:val="citemvalue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08:00Z</dcterms:created>
  <dc:creator>Shcool</dc:creator>
  <dc:description/>
  <cp:keywords/>
  <dc:language>en-US</dc:language>
  <cp:lastModifiedBy>Юлия Сергеевна Шмоткина</cp:lastModifiedBy>
  <dcterms:modified xsi:type="dcterms:W3CDTF">2014-10-31T08:28:00Z</dcterms:modified>
  <cp:revision>18</cp:revision>
  <dc:subject/>
  <dc:title>Описание объекта закупки</dc:title>
</cp:coreProperties>
</file>