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бъекта закупки</w:t>
      </w:r>
    </w:p>
    <w:tbl>
      <w:tblPr>
        <w:tblW w:w="10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072"/>
        <w:gridCol w:w="992"/>
      </w:tblGrid>
      <w:tr>
        <w:trPr>
          <w:trHeight w:val="6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65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камья черепах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38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5"/>
              <w:gridCol w:w="1620"/>
            </w:tblGrid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меры: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ирина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 мм</w:t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лина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00 мм</w:t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ота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70 м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опускается отклонения в размерах в пределах 10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амья изготовлена из высокопрочной, влагостойкой фанеры толщиной не менее 15 мм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ы:</w:t>
            </w:r>
            <w:r>
              <w:rPr/>
              <w:t xml:space="preserve"> влагостойкая фанера, окрашенная двухкомпонентной полиуретановой краской, специально предназначенной для применения на детских площадках, стойкой к сложным погодным условиям, истиранию, устойчивой к воздействию ультрафиолета и влаги. Деревянные бруски должны быть выполнены из сосновой древесины, подвергнуты специальной обработке и сушке до мебельной влажности 7-10%. Деревянные детали должны быть тщательно отшлифованы и окрашены, профессиональными антисептиками в заводских условиях. Окрашенный порошковой краской металл. Пластиковые заглушки разных цветов на местах резьбовых соединений</w:t>
            </w:r>
          </w:p>
          <w:p>
            <w:pPr>
              <w:pStyle w:val="Normal"/>
              <w:rPr/>
            </w:pPr>
            <w:r>
              <w:rPr/>
              <w:t>Весь крепеж оцинкован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плектация:</w:t>
            </w:r>
            <w:r>
              <w:rPr/>
              <w:t xml:space="preserve"> диван со спинкой – 1 шт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нтаж:</w:t>
            </w:r>
            <w:r>
              <w:rPr/>
              <w:t xml:space="preserve"> производится на закладные, бетон марки М-150 - М-200 с использованием галь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новысокое бревно "Гусеница"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ШхГхВ  2500х300х700 мм </w:t>
            </w:r>
          </w:p>
          <w:p>
            <w:pPr>
              <w:pStyle w:val="Normal"/>
              <w:rPr/>
            </w:pPr>
            <w:r>
              <w:rPr/>
              <w:t>Допускается отклонения в размерах в пределах 10мм.</w:t>
            </w:r>
          </w:p>
          <w:p>
            <w:pPr>
              <w:pStyle w:val="Normal"/>
              <w:rPr/>
            </w:pPr>
            <w:r>
              <w:rPr/>
              <w:t>Каркас змейки изготовлен из трубы сечением не менее 50х25 мм, столбы сечением не менее 60 мм.</w:t>
            </w:r>
          </w:p>
          <w:p>
            <w:pPr>
              <w:pStyle w:val="Normal"/>
              <w:rPr/>
            </w:pPr>
            <w:r>
              <w:rPr/>
              <w:t>Поверхность для ходьбы - влагостойкая фанера толщиной не менее 21 м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ы:</w:t>
            </w:r>
            <w:r>
              <w:rPr/>
              <w:t xml:space="preserve"> влагостойкая фанера, окрашенная двухкомпонентной полиуретановой краской, специально предназначенной для применения на детских площадках, стойкой к сложным погодным условиям, истиранию, устойчивой к воздействию ультрафиолета и влаги. Окрашенный порошковой краской металл. Пластиковые заглушки разных цветов на местах резьбовых соединений, оцинкованный крепеж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плектация:</w:t>
            </w:r>
            <w:r>
              <w:rPr/>
              <w:t xml:space="preserve"> «Гусеница» поставляется в сборе и представляет собой разноуровневые скамейки.</w:t>
            </w:r>
          </w:p>
          <w:p>
            <w:pPr>
              <w:pStyle w:val="Style12"/>
              <w:spacing w:before="0" w:after="0"/>
              <w:rPr/>
            </w:pPr>
            <w:r>
              <w:rPr/>
              <w:t>Имеет 4 точек бетонировани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онтаж производится на закладные детали с бетонирования несущих опор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bCs/>
              </w:rPr>
              <w:t xml:space="preserve">Фундамент </w:t>
            </w:r>
            <w:r>
              <w:rPr/>
              <w:t>– бетон марки М-150 - М-200 с использованием галь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Шведская лестница "Завиток"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ШхГхВ 1800х600х1800 мм</w:t>
            </w:r>
          </w:p>
          <w:p>
            <w:pPr>
              <w:pStyle w:val="Normal"/>
              <w:rPr/>
            </w:pPr>
            <w:r>
              <w:rPr/>
              <w:t>Допускается отклонения в размерах в пределах 10м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плектация: </w:t>
            </w:r>
            <w:r>
              <w:rPr/>
              <w:t>Завиток  вертикальный изготовлена из металлической трубы. Столбы сечением не менее 60 мм. Перекладины в виде полуколец соединенных вертикальными стойками. Две полукруглые лазелки соединены между собой в верхней части металлической трубой оцинкованными болтами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bCs/>
              </w:rPr>
              <w:t>Материалы:</w:t>
            </w:r>
            <w:r>
              <w:rPr/>
              <w:t xml:space="preserve"> Окрашенный порошковой краской металл, оцинкованный крепеж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bCs/>
              </w:rPr>
              <w:t xml:space="preserve">Фундамент </w:t>
            </w:r>
            <w:r>
              <w:rPr/>
              <w:t xml:space="preserve">– бетон марки М-150 - М-200 с использованием гальки. 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олжна иметь 6 точек бетонирования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росалка "Цветочек" </w:t>
            </w:r>
          </w:p>
          <w:tbl>
            <w:tblPr>
              <w:tblW w:w="31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5"/>
              <w:gridCol w:w="1800"/>
            </w:tblGrid>
            <w:tr>
              <w:trPr/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меры: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ирина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    </w:t>
                  </w:r>
                  <w:r>
                    <w:rPr/>
                    <w:t>1600 мм</w:t>
                  </w:r>
                </w:p>
              </w:tc>
            </w:tr>
            <w:tr>
              <w:trPr/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лина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        </w:t>
                  </w:r>
                  <w:r>
                    <w:rPr/>
                    <w:t>50 мм</w:t>
                  </w:r>
                </w:p>
              </w:tc>
            </w:tr>
            <w:tr>
              <w:trPr/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ота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  <w:r>
                    <w:rPr/>
                    <w:t>1800 м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опускается отклонения в размерах в пределах 10м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плектация: </w:t>
            </w:r>
            <w:r>
              <w:rPr/>
              <w:t xml:space="preserve">                                            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Бросалка-лазелка в виде цветка. Каркас бросалки изготовлен из трубы сечением не менее 26 мм. Основание из трубы сечением не менее 32 мм. 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bCs/>
              </w:rPr>
              <w:t>Материалы:</w:t>
            </w:r>
            <w:r>
              <w:rPr/>
              <w:t xml:space="preserve"> Окрашенный порошковой краской металл, влагостойкая фанера, окрашенная двухкомпонентной полиуретановой краской, специально предназначенной для применения на детских площадках, стойкой к сложным погодным условиям, истиранию, устойчивой к воздействию ультрафиолета и влаги. Пластиковые заглушки разных цветов на местах резьбовых соединений, оцинкованный крепеж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bCs/>
              </w:rPr>
              <w:t xml:space="preserve">Фундамент </w:t>
            </w:r>
            <w:r>
              <w:rPr/>
              <w:t>– бетон марки М-150 - М-200 с использованием гальки. Должна иметь 2 точки бетонирования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mponentheading">
    <w:name w:val="componentheading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21:00Z</dcterms:created>
  <dc:creator>Юрий Трео</dc:creator>
  <dc:description/>
  <cp:keywords/>
  <dc:language>en-US</dc:language>
  <cp:lastModifiedBy>Анна Сергеевна Гамиловская</cp:lastModifiedBy>
  <cp:lastPrinted>2006-09-19T09:57:00Z</cp:lastPrinted>
  <dcterms:modified xsi:type="dcterms:W3CDTF">2014-10-23T13:18:00Z</dcterms:modified>
  <cp:revision>14</cp:revision>
  <dc:subject/>
  <dc:title> </dc:title>
</cp:coreProperties>
</file>