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писание объекта закупки</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bl>
      <w:tblPr>
        <w:tblW w:w="10632" w:type="dxa"/>
        <w:jc w:val="left"/>
        <w:tblInd w:w="-5" w:type="dxa"/>
        <w:tblLayout w:type="fixed"/>
        <w:tblCellMar>
          <w:top w:w="0" w:type="dxa"/>
          <w:left w:w="108" w:type="dxa"/>
          <w:bottom w:w="0" w:type="dxa"/>
          <w:right w:w="108" w:type="dxa"/>
        </w:tblCellMar>
      </w:tblPr>
      <w:tblGrid>
        <w:gridCol w:w="567"/>
        <w:gridCol w:w="6804"/>
        <w:gridCol w:w="32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активная систем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Ф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740" w:type="dxa"/>
        <w:jc w:val="left"/>
        <w:tblInd w:w="-113" w:type="dxa"/>
        <w:tblLayout w:type="fixed"/>
        <w:tblCellMar>
          <w:top w:w="0" w:type="dxa"/>
          <w:left w:w="108" w:type="dxa"/>
          <w:bottom w:w="0" w:type="dxa"/>
          <w:right w:w="108" w:type="dxa"/>
        </w:tblCellMar>
      </w:tblPr>
      <w:tblGrid>
        <w:gridCol w:w="426"/>
        <w:gridCol w:w="1771"/>
        <w:gridCol w:w="8543"/>
      </w:tblGrid>
      <w:tr>
        <w:trPr>
          <w:trHeight w:val="6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rPr>
            </w:pPr>
            <w:r>
              <w:rPr>
                <w:rFonts w:cs="Times New Roman" w:ascii="Times New Roman" w:hAnsi="Times New Roman"/>
                <w:iCs/>
                <w:lang w:eastAsia="ar-SA"/>
              </w:rPr>
              <w:t>Наименование товара</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center"/>
              <w:rPr/>
            </w:pPr>
            <w:r>
              <w:rPr>
                <w:sz w:val="22"/>
                <w:szCs w:val="22"/>
              </w:rPr>
              <w:t>Требования к характеристикам (показателям) това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терактивная система </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Интерактивная система, состоящая из интерактивной доски прямой проекции диагональю 77-78 дюймов (4:3), короткофокусного проектора и настенного крепления проектора, должна представлять собой универсальный инструмент для организации учебного процесса. Все компоненты системы должны быть заводского производства и соответствовать требованиям безопасности использования в образовательных учреждениях. Производители оборудования должны иметь официальные представительства и сервисные центры на территории Российской Федерации с указанием контактной информации (адрес местонахождения, телефон,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на русскоязычных сайтах.</w:t>
            </w:r>
          </w:p>
          <w:p>
            <w:pPr>
              <w:pStyle w:val="Normal"/>
              <w:spacing w:lineRule="auto" w:line="240" w:before="0" w:after="0"/>
              <w:jc w:val="both"/>
              <w:rPr>
                <w:rFonts w:ascii="Times New Roman" w:hAnsi="Times New Roman" w:cs="Times New Roman"/>
              </w:rPr>
            </w:pPr>
            <w:r>
              <w:rPr>
                <w:rFonts w:cs="Times New Roman" w:ascii="Times New Roman" w:hAnsi="Times New Roman"/>
              </w:rPr>
              <w:t>Интерактивная доска с матовой, вандалоустойчивой и ударопрочной конструкцией поверхностью, с разрешением от 4000x4000 dpi, позволяющая одновременно работать с разнообразными учебными материалами и электронными уроками по всей поверхности доски в автоматически включаемом мультипользовательском режиме с поддержкой не менее четырех одновременных касаний.</w:t>
            </w:r>
          </w:p>
          <w:p>
            <w:pPr>
              <w:pStyle w:val="Normal"/>
              <w:spacing w:lineRule="auto" w:line="240" w:before="0" w:after="0"/>
              <w:jc w:val="both"/>
              <w:rPr/>
            </w:pPr>
            <w:r>
              <w:rPr>
                <w:rFonts w:cs="Times New Roman" w:ascii="Times New Roman" w:hAnsi="Times New Roman"/>
              </w:rPr>
              <w:t>Доска должна работать по принципу инфракрасной технологии или технологии, основанной на использовании на работе видеокамер DViT (не менее четырех), которые позволяют использовать как маркеры, работающие без элементов питания и не требующие подзарядки, так и иные предметы, в т.ч. палец. Производителем доски должно быть предусмотрено место хранения маркеров: держатель или лоток.</w:t>
            </w:r>
          </w:p>
          <w:p>
            <w:pPr>
              <w:pStyle w:val="Normal"/>
              <w:spacing w:lineRule="auto" w:line="240" w:before="0" w:after="0"/>
              <w:jc w:val="both"/>
              <w:rPr>
                <w:rFonts w:ascii="Times New Roman" w:hAnsi="Times New Roman" w:cs="Times New Roman"/>
              </w:rPr>
            </w:pPr>
            <w:r>
              <w:rPr>
                <w:rFonts w:cs="Times New Roman" w:ascii="Times New Roman" w:hAnsi="Times New Roman"/>
              </w:rPr>
              <w:t>Для совместимости со всем имеющимся оборудованием в образовательном учреждении система должна обеспечивать полноценную работу через USB-интерфейс под операционными системами Windows, MacOS, Linux.</w:t>
            </w:r>
          </w:p>
          <w:p>
            <w:pPr>
              <w:pStyle w:val="Normal"/>
              <w:spacing w:lineRule="auto" w:line="240" w:before="0" w:after="0"/>
              <w:jc w:val="both"/>
              <w:rPr/>
            </w:pPr>
            <w:r>
              <w:rPr>
                <w:rFonts w:cs="Times New Roman" w:ascii="Times New Roman" w:hAnsi="Times New Roman"/>
              </w:rPr>
              <w:t>Для оптимизации выбора и использования места монтажа, размер внешних габаритов доски не должен превышать 1800x1400 мм (ШxВ), размер активной поверхности доски должен быть не менее 1560x1170мм</w:t>
            </w:r>
            <w:r>
              <w:rPr>
                <w:rFonts w:cs="Times New Roman" w:ascii="Times New Roman" w:hAnsi="Times New Roman"/>
                <w:color w:val="FF0000"/>
              </w:rPr>
              <w:t xml:space="preserve"> </w:t>
            </w:r>
            <w:r>
              <w:rPr>
                <w:rFonts w:cs="Times New Roman" w:ascii="Times New Roman" w:hAnsi="Times New Roman"/>
              </w:rPr>
              <w:t>(ШxВ), а вес не должен превышать 20 кг.</w:t>
            </w:r>
          </w:p>
          <w:p>
            <w:pPr>
              <w:pStyle w:val="Normal"/>
              <w:spacing w:lineRule="auto" w:line="240" w:before="0" w:after="0"/>
              <w:jc w:val="both"/>
              <w:rPr/>
            </w:pPr>
            <w:r>
              <w:rPr>
                <w:rFonts w:cs="Times New Roman" w:ascii="Times New Roman" w:hAnsi="Times New Roman"/>
              </w:rPr>
              <w:t>Входящий в систему короткофокусный (или ультракороткофокусный) проектор с поддержкой меню на русском языке технологии проецирования изображения: 3LCD, исключающей появление эффекта "радуги" на проецируемом изображении, яркостью 2000-3100 ANSI лм, контрастностью не ниже 3000:1 и проекционным отношением  (отношение расстояния от объектива или, в случае использования проекторов с «откидным» зеркалом, от центра зеркала до изображения, к ширине изображения) не более 0,46:1 должен обеспечивать четкое сфокусированное изображение диагональю 80 дюймов с разрешением не хуже XGA (1024x768) с расстояния не более 0,75 метра. Ресурсы проектора должны позволять проецировать сфокусированное изображение на экраны размером диагонали не уже диапазона от 60 до 100 дюймов с вертикальной и горизонтальной коррекцией (как автоматической, так и ручной) трапецеидальных искажений не менее чем на +/- 5</w:t>
            </w:r>
            <w:r>
              <w:rPr>
                <w:rFonts w:cs="Times New Roman" w:ascii="Times New Roman" w:hAnsi="Times New Roman"/>
                <w:vertAlign w:val="superscript"/>
              </w:rPr>
              <w:t>о</w:t>
            </w:r>
            <w:r>
              <w:rPr>
                <w:rFonts w:cs="Times New Roman" w:ascii="Times New Roman" w:hAnsi="Times New Roman"/>
              </w:rPr>
              <w:t xml:space="preserve">. Ресурса лампы в экономичном режиме должно хватать, как минимум, на 4000 часов, а в нормальном режиме на 3000 часов, при этом шум от проектора не должен превышать 29 dB. Встроенный динамик проектора мощностью не ниже 10Вт должен позволять воспроизводить звуки в области доски. Вес проектора не должен превышать 5,5 кг. Для совместимости с иным оборудованием, проектор должен быть оборудован интерфейсов: </w:t>
            </w:r>
            <w:r>
              <w:rPr>
                <w:rFonts w:cs="Times New Roman" w:ascii="Times New Roman" w:hAnsi="Times New Roman"/>
                <w:lang w:val="en-US"/>
              </w:rPr>
              <w:t>VGA</w:t>
            </w:r>
            <w:r>
              <w:rPr>
                <w:rFonts w:cs="Times New Roman" w:ascii="Times New Roman" w:hAnsi="Times New Roman"/>
              </w:rPr>
              <w:t>-вход 15</w:t>
            </w:r>
            <w:r>
              <w:rPr>
                <w:rFonts w:cs="Times New Roman" w:ascii="Times New Roman" w:hAnsi="Times New Roman"/>
                <w:lang w:val="en-US"/>
              </w:rPr>
              <w:t>pin</w:t>
            </w:r>
            <w:r>
              <w:rPr>
                <w:rFonts w:cs="Times New Roman" w:ascii="Times New Roman" w:hAnsi="Times New Roman"/>
              </w:rPr>
              <w:t xml:space="preserve"> (2 порта), </w:t>
            </w:r>
            <w:r>
              <w:rPr>
                <w:rFonts w:cs="Times New Roman" w:ascii="Times New Roman" w:hAnsi="Times New Roman"/>
                <w:lang w:val="en-US"/>
              </w:rPr>
              <w:t>VGA</w:t>
            </w:r>
            <w:r>
              <w:rPr>
                <w:rFonts w:cs="Times New Roman" w:ascii="Times New Roman" w:hAnsi="Times New Roman"/>
              </w:rPr>
              <w:t>-выход 15</w:t>
            </w:r>
            <w:r>
              <w:rPr>
                <w:rFonts w:cs="Times New Roman" w:ascii="Times New Roman" w:hAnsi="Times New Roman"/>
                <w:lang w:val="en-US"/>
              </w:rPr>
              <w:t>pin</w:t>
            </w:r>
            <w:r>
              <w:rPr>
                <w:rFonts w:cs="Times New Roman" w:ascii="Times New Roman" w:hAnsi="Times New Roman"/>
              </w:rPr>
              <w:t xml:space="preserve">, </w:t>
            </w:r>
            <w:r>
              <w:rPr>
                <w:rFonts w:cs="Times New Roman" w:ascii="Times New Roman" w:hAnsi="Times New Roman"/>
                <w:lang w:val="en-US"/>
              </w:rPr>
              <w:t>HDMI</w:t>
            </w:r>
            <w:r>
              <w:rPr>
                <w:rFonts w:cs="Times New Roman" w:ascii="Times New Roman" w:hAnsi="Times New Roman"/>
              </w:rPr>
              <w:t xml:space="preserve"> 19</w:t>
            </w:r>
            <w:r>
              <w:rPr>
                <w:rFonts w:cs="Times New Roman" w:ascii="Times New Roman" w:hAnsi="Times New Roman"/>
                <w:lang w:val="en-US"/>
              </w:rPr>
              <w:t>pin</w:t>
            </w:r>
            <w:r>
              <w:rPr>
                <w:rFonts w:cs="Times New Roman" w:ascii="Times New Roman" w:hAnsi="Times New Roman"/>
              </w:rPr>
              <w:t xml:space="preserve">, </w:t>
            </w:r>
            <w:r>
              <w:rPr>
                <w:rFonts w:cs="Times New Roman" w:ascii="Times New Roman" w:hAnsi="Times New Roman"/>
                <w:lang w:val="en-US"/>
              </w:rPr>
              <w:t>Audio</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2 порта), </w:t>
            </w:r>
            <w:r>
              <w:rPr>
                <w:rFonts w:cs="Times New Roman" w:ascii="Times New Roman" w:hAnsi="Times New Roman"/>
                <w:lang w:val="en-US"/>
              </w:rPr>
              <w:t>Audio</w:t>
            </w:r>
            <w:r>
              <w:rPr>
                <w:rFonts w:cs="Times New Roman" w:ascii="Times New Roman" w:hAnsi="Times New Roman"/>
              </w:rPr>
              <w:t xml:space="preserve"> </w:t>
            </w:r>
            <w:r>
              <w:rPr>
                <w:rFonts w:cs="Times New Roman" w:ascii="Times New Roman" w:hAnsi="Times New Roman"/>
                <w:lang w:val="en-US"/>
              </w:rPr>
              <w:t>out</w:t>
            </w:r>
            <w:r>
              <w:rPr>
                <w:rFonts w:cs="Times New Roman" w:ascii="Times New Roman" w:hAnsi="Times New Roman"/>
              </w:rPr>
              <w:t xml:space="preserve">, </w:t>
            </w:r>
            <w:r>
              <w:rPr>
                <w:rFonts w:cs="Times New Roman" w:ascii="Times New Roman" w:hAnsi="Times New Roman"/>
                <w:lang w:val="en-US"/>
              </w:rPr>
              <w:t>USB</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USB</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LAN</w:t>
            </w:r>
            <w:r>
              <w:rPr>
                <w:rFonts w:cs="Times New Roman" w:ascii="Times New Roman" w:hAnsi="Times New Roman"/>
              </w:rPr>
              <w:t xml:space="preserve"> (RJ45). Должна быть предусмотрена возможность удаленного управления и администрирования проектора.</w:t>
            </w:r>
            <w:r>
              <w:rPr>
                <w:rFonts w:cs="Times New Roman" w:ascii="Times New Roman" w:hAnsi="Times New Roman"/>
                <w:highlight w:val="yellow"/>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Настенное крепление, вылетом штанги не более 1,5м, должно гарантировать безопасное крепление проектора, предусматривать прокладку кабелей внутри штанги или в специальном кабель-канале.</w:t>
            </w:r>
          </w:p>
          <w:p>
            <w:pPr>
              <w:pStyle w:val="Normal"/>
              <w:spacing w:lineRule="auto" w:line="240" w:before="0" w:after="0"/>
              <w:jc w:val="both"/>
              <w:rPr>
                <w:rFonts w:ascii="Times New Roman" w:hAnsi="Times New Roman" w:cs="Times New Roman"/>
              </w:rPr>
            </w:pPr>
            <w:r>
              <w:rPr>
                <w:rFonts w:cs="Times New Roman" w:ascii="Times New Roman" w:hAnsi="Times New Roman"/>
              </w:rPr>
              <w:t>Сервисный центр должен быть один для всех компонентов системы.</w:t>
            </w:r>
          </w:p>
          <w:p>
            <w:pPr>
              <w:pStyle w:val="Normal"/>
              <w:spacing w:lineRule="auto" w:line="240" w:before="0" w:after="0"/>
              <w:jc w:val="both"/>
              <w:rPr>
                <w:rFonts w:ascii="Times New Roman" w:hAnsi="Times New Roman" w:cs="Times New Roman"/>
              </w:rPr>
            </w:pPr>
            <w:r>
              <w:rPr>
                <w:rFonts w:cs="Times New Roman" w:ascii="Times New Roman" w:hAnsi="Times New Roman"/>
              </w:rPr>
              <w:t>С доской должно поставляться полностью русифицированное лицензионное Программное обеспечение (ПО) с возможностью активации на нескольких устройствах в рамках одного лицензионного ключа. Должно быть оповещение о выходе новой версии ПО. Обновление версии ПО должно производиться автоматически, без дополнительного ввода кодов активации или паролей. ПО должно предусматривать полнофункциональную работу программного обеспечения без подключения интерактивной доски для предварительной подготовки учебных материалов к занятиям.</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позволять создавать видеоролики уроков (изображение с доски + голос преподавателя) как всего экрана, так и ограниченной области экрана и сохранения в виде отдельного файла формата *.avi. Должна быть предусмотрена возможность вставки на страницу урока видеофайлов в формате avi, wmv, swf;  с возможностью их одновременного воспроизведения. ПО должно содержать инструменты для выделения области экрана, видеозаписи экрана, фотозахвата экрана, как в рамках создаваемого конспекта занятия, так и в рамках произвольного приложения, запущенного на компьютере.</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предусмотрена возможность создания надписей и комментариев поверх приложений, запускаемых на компьютере; добавление текстовых пометок к Flash Video (.swf, .flv); вставка на страницы урока файлов  анимированной графики с возможностью нанесения поверх них пометок электронными чернилами</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делать пометки электронными чернилами поверх любого открытого компьютерного приложения с возможностью настройки произвольного пользовательского цвета и степени прозрачности  маркера, и возможность стирания пометок электронным ластиком настраиваемого размера.</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строенная в ПО функция распознавания фигур и рукописного текста русского, английского языков. При использовании функции распознавания рукописного текста, ПО должно предлагать возможность выбора нескольких вариантов для замены распознанного слова.</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предусматривать возможность запуска любых установленных на ПК сторонних приложений из интерфейса ПО.</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содержать инструмент рисования стандартных геометрических фигур (должно быть не менее 40 фигур и линий). Инструмент должен позволять редактировать точки фигуры для точного изменения размеров и форм, возможность смены цвета заливки и границы фигуры, возможность менять толщину границы линии, возможность дублирования объектов, настройки прозрачности объекта, возможность перемещения объекта на другой слой.</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содержать генератор случайных чисел; создатель дробей, встроенный калькулятор, интегрированный в ПО видеопроигрыватель, экранную клавиатуру.</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иметь возможность использования "шторки" и "прожектора", затемняющих часть рабочей страницы. "Шторка" должна иметь возможность открытия с любой из 4-х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позволять проводить соединительные линии, устанавливающие связи между объектами (должно быть не менее 10 вариантов линий с возможностью изменения цвета и толщины линии).</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содержать встроенные часы (цифровые и аналоговые) с установкой отсчета времени в прямом и обратном направлении. Должно позволять настроить звук сигнала окончания отсчета времени. Должна быть возможность настроить варианты действий по окончании времени отсчета: перейти на следующую страницу, перейти на предыдущую страницу, переключить шторку, очистить страницу, сделать снимок полного экрана в новую страницу урока.</w:t>
            </w:r>
          </w:p>
          <w:p>
            <w:pPr>
              <w:pStyle w:val="Normal"/>
              <w:spacing w:lineRule="auto" w:line="240" w:before="0" w:after="0"/>
              <w:jc w:val="both"/>
              <w:rPr>
                <w:rFonts w:ascii="Times New Roman" w:hAnsi="Times New Roman" w:cs="Times New Roman"/>
              </w:rPr>
            </w:pPr>
            <w:r>
              <w:rPr>
                <w:rFonts w:cs="Times New Roman" w:ascii="Times New Roman" w:hAnsi="Times New Roman"/>
              </w:rPr>
              <w:t>В ПО должна быть поддержка функции Drag&amp;Drop для вставки объектов на страницу урока.</w:t>
            </w:r>
          </w:p>
          <w:p>
            <w:pPr>
              <w:pStyle w:val="Normal"/>
              <w:spacing w:lineRule="auto" w:line="240" w:before="0" w:after="0"/>
              <w:jc w:val="both"/>
              <w:rPr>
                <w:rFonts w:ascii="Times New Roman" w:hAnsi="Times New Roman" w:cs="Times New Roman"/>
              </w:rPr>
            </w:pPr>
            <w:r>
              <w:rPr>
                <w:rFonts w:cs="Times New Roman" w:ascii="Times New Roman" w:hAnsi="Times New Roman"/>
              </w:rPr>
              <w:t>В ПО должна быть возможность настроить блокировку изменения содержания урока с помощью заданного учителем пароля встроенными средствами ПО.</w:t>
            </w:r>
          </w:p>
          <w:p>
            <w:pPr>
              <w:pStyle w:val="Normal"/>
              <w:spacing w:lineRule="auto" w:line="240" w:before="0" w:after="0"/>
              <w:jc w:val="both"/>
              <w:rPr>
                <w:rFonts w:ascii="Times New Roman" w:hAnsi="Times New Roman" w:cs="Times New Roman"/>
              </w:rPr>
            </w:pPr>
            <w:r>
              <w:rPr>
                <w:rFonts w:cs="Times New Roman" w:ascii="Times New Roman" w:hAnsi="Times New Roman"/>
              </w:rPr>
              <w:t>В состав ПО должен входить набор электронных математических инструментов: циркуль, угольник, линейка, транспортир, с возможностью их одновременного исполь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рисования прямых линий с помощью инструмента "Линейка" с возможностью настройки отображения шкалы линейки (мм, см, дюймы). В линейке должен быть встроенный транспортир с автоматическим отображением (в числовом виде) угла поворота линейки.</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иметь встроенную библиотеку изображений и образовательных плакатов содержащую изображения, анимацию, аудио и видео ресурсы; Библиотека должна содержать в себе файлы и страницы готовых электронных уроков и шаблоны для их создания, файлы фонов, сеток, изображений, видео и аудиофайлы (всего должно быть более 500 элементов). Должна быть возможность пополнения библиотеки изображений новыми объектами.</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предоставлять возможность импорта цифровых материалов из других источников (сканера, документ-камеры),  в т.ч. с  использованием функции copy-paste.</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использования сеток и привязки к ним объектов. Возможность скрыть или показать сетку, настройку параметров сетки  - размер ячейки, шаг по оси X и Y, привязка объектов, уровень сетки, цвет сетки, возможность расположить ее под любым углом, вид сетки: сплошные линии, пересечения, пунктирные, штриховые линии, точки.</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экспорта файлов в форматы *.pdf, *.iwb, собственный формат.</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импорта файлов следующих форматов: PowerPoint (отдельно как изображения и как объекты), *.pdf, Smart NoteBook, *.iwb.</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публиковать уроки в защищенном режиме: должна быть возможность запрета копирования страниц и объектов, запрет сохранения, экспорта и отправки уроков по электронной почте, запрет печати урока, запрет использования инструмента "камера".</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добавления мультимедиа файлов на страницы уроков.</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на объекте создать гиперссылку на файл на компьютере, веб-страницу в интернете, возможность разместить внедренный HTML с возможностью ввода кода HTML.</w:t>
            </w:r>
          </w:p>
          <w:p>
            <w:pPr>
              <w:pStyle w:val="Normal"/>
              <w:spacing w:lineRule="auto" w:line="240" w:before="0" w:after="0"/>
              <w:jc w:val="both"/>
              <w:rPr/>
            </w:pPr>
            <w:r>
              <w:rPr>
                <w:rFonts w:cs="Times New Roman" w:ascii="Times New Roman" w:hAnsi="Times New Roman"/>
              </w:rPr>
              <w:t>В ПО должен быть встроенный инструмент создания вопросов для тестирования. Инструмент должен предоставлять возможность подготовки следующих типов опросов: тип вопроса, в котором ученику предлагается выбрать из нескольких предложенных вариантов один правильный ответ;  тип вопроса, в котором ученику предлагается выбрать один из двух вариантов ответа (да или нет); тип вопроса, в котором ученику предлагается рассортировать предложенные варианты в определенном порядке; тип вопроса, в котором ученику предлагается выразить степень своего согласия или несогласия с предложенным суждением; тип вопросов, в котором предполагается использование уравнений в качестве ответа на вопрос. Инструмент должен позволять создавать вопросы с помощью встроенного в ПО генератора вопросов и мастера создания вопросов. Инструмент должен предусматривать возможность редактирования ранее созданных вопросов. Должна быть возможность настройки правильных ответов и вариантов ответов. ПО должно позволять провести предварительную регистрацию пультов учеников в системе и должно иметь встроенную функцию создания базы учеников с закреплением пульта за учеником. ПО должно позволять проводить опрос с заранее подготовленными вопросами, опрос по устно заданному вопросу без необходимости предварительной подготовки вопросов.</w:t>
            </w:r>
          </w:p>
          <w:p>
            <w:pPr>
              <w:pStyle w:val="Normal"/>
              <w:spacing w:lineRule="auto" w:line="240" w:before="0" w:after="0"/>
              <w:jc w:val="both"/>
              <w:rPr>
                <w:rFonts w:ascii="Times New Roman" w:hAnsi="Times New Roman" w:cs="Times New Roman"/>
              </w:rPr>
            </w:pPr>
            <w:r>
              <w:rPr>
                <w:rFonts w:cs="Times New Roman" w:ascii="Times New Roman" w:hAnsi="Times New Roman"/>
              </w:rPr>
              <w:t>В ПО должна быть возможность настройки эффектов смены страниц (не менее 15 эффектов).</w:t>
            </w:r>
          </w:p>
          <w:p>
            <w:pPr>
              <w:pStyle w:val="Normal"/>
              <w:spacing w:lineRule="auto" w:line="240" w:before="0" w:after="0"/>
              <w:jc w:val="both"/>
              <w:rPr>
                <w:rFonts w:ascii="Times New Roman" w:hAnsi="Times New Roman" w:cs="Times New Roman"/>
              </w:rPr>
            </w:pPr>
            <w:r>
              <w:rPr>
                <w:rFonts w:cs="Times New Roman" w:ascii="Times New Roman" w:hAnsi="Times New Roman"/>
              </w:rPr>
              <w:t>Для удобства работы учеников невысокого роста должна быть возможность  размещения панели инструментов в нижней части экрана.</w:t>
            </w:r>
          </w:p>
          <w:p>
            <w:pPr>
              <w:pStyle w:val="Normal"/>
              <w:spacing w:lineRule="auto" w:line="240" w:before="0" w:after="0"/>
              <w:jc w:val="both"/>
              <w:rPr>
                <w:rFonts w:ascii="Times New Roman" w:hAnsi="Times New Roman" w:cs="Times New Roman"/>
              </w:rPr>
            </w:pPr>
            <w:r>
              <w:rPr>
                <w:rFonts w:cs="Times New Roman" w:ascii="Times New Roman" w:hAnsi="Times New Roman"/>
              </w:rPr>
              <w:t>Для удобства работы учеников невысокого роста должна быть возможность разместить строку меню в нижней части экрана.</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а быть возможность добавления команд на панель инстр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ПО должно быть совместимо с операционными системами: Windows, Mac OS, Linux. ПО должно позволять создавать уроки без необходимости подключения ПК к интерактивному оборудованию.</w:t>
            </w:r>
          </w:p>
          <w:p>
            <w:pPr>
              <w:pStyle w:val="Normal"/>
              <w:spacing w:lineRule="auto" w:line="240" w:before="0" w:after="0"/>
              <w:jc w:val="both"/>
              <w:rPr/>
            </w:pPr>
            <w:r>
              <w:rPr>
                <w:rFonts w:cs="Times New Roman" w:ascii="Times New Roman" w:hAnsi="Times New Roman"/>
              </w:rPr>
              <w:t>ПО должно иметь русскоязычный сайт поддержки с готовыми уроками по различным дисциплинам с методическими рекомендациями по их применению в учебном процессе, созданными в данном ПО. ПО должно поставляться в комплекте с доской.</w:t>
            </w:r>
          </w:p>
          <w:p>
            <w:pPr>
              <w:pStyle w:val="Normal"/>
              <w:spacing w:lineRule="auto" w:line="240" w:before="0" w:after="0"/>
              <w:jc w:val="both"/>
              <w:rPr>
                <w:rFonts w:ascii="Times New Roman" w:hAnsi="Times New Roman" w:cs="Times New Roman"/>
              </w:rPr>
            </w:pPr>
            <w:r>
              <w:rPr>
                <w:rFonts w:cs="Times New Roman" w:ascii="Times New Roman" w:hAnsi="Times New Roman"/>
              </w:rPr>
              <w:t>В комплекте должен поставляться CD диск с видео инструкцией по работе в данном ПО. На диске должны быть представлены озвученные видеоуроки по работе в данном ПО. В уроках должны быть подробно рассказаны способы работы с инструментами, настройки панели управления, описание интерфейса ПО, работа с текстом, с объектами, фигурами, работа со страницами, импорт/экспорт файлов, публикация урок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комплекте должна поставляться инструкция в формате брошюры по работе в программном обеспечении. Инструкция должна включать: </w:t>
            </w:r>
          </w:p>
          <w:p>
            <w:pPr>
              <w:pStyle w:val="Normal"/>
              <w:spacing w:lineRule="auto" w:line="240" w:before="0" w:after="0"/>
              <w:jc w:val="both"/>
              <w:rPr>
                <w:rFonts w:ascii="Times New Roman" w:hAnsi="Times New Roman" w:cs="Times New Roman"/>
              </w:rPr>
            </w:pPr>
            <w:r>
              <w:rPr>
                <w:rFonts w:cs="Times New Roman" w:ascii="Times New Roman" w:hAnsi="Times New Roman"/>
              </w:rPr>
              <w:t>Параметры настройки программного обеспечения; описание панели инструментов; пример создания урока; параметры настройки наиболее часто используемых инстр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Комплект поставки системы должен содержать:</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Интерактивная доска</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Безбатарейные маркеры для интерактивной доски - 2 шт;</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Программное обеспечение для подготовки и проведения интерактивных уроков;</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CD диск с озвученной видео инструкцией по работе в ПО;</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Инструкция по работе в ПО - 1 брошюра в печатном виде.</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USB кабель подключения к ПК - 5 метров;</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Проектор;</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Кабель питания проектора;</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Пульт дистанционного управления проектором (с элементами питания);</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Диск с программным обеспечением для удаленного администрирования проектора;</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Настенные крепления для доски и проектора с комплектом крепежа для монтажа для любых видов стен.</w:t>
            </w:r>
          </w:p>
          <w:p>
            <w:pPr>
              <w:pStyle w:val="Normal"/>
              <w:numPr>
                <w:ilvl w:val="0"/>
                <w:numId w:val="1"/>
              </w:numPr>
              <w:spacing w:lineRule="auto" w:line="240" w:before="0" w:after="0"/>
              <w:ind w:left="459" w:hanging="360"/>
              <w:jc w:val="both"/>
              <w:rPr>
                <w:rFonts w:ascii="Times New Roman" w:hAnsi="Times New Roman" w:cs="Times New Roman"/>
              </w:rPr>
            </w:pPr>
            <w:r>
              <w:rPr>
                <w:rFonts w:cs="Times New Roman" w:ascii="Times New Roman" w:hAnsi="Times New Roman"/>
              </w:rPr>
              <w:t>Кабель передачи видеосигнала (длина определяется на месте монтажа)</w:t>
            </w:r>
          </w:p>
          <w:p>
            <w:pPr>
              <w:pStyle w:val="Normal"/>
              <w:spacing w:lineRule="auto" w:line="240" w:before="0" w:after="0"/>
              <w:jc w:val="both"/>
              <w:rPr/>
            </w:pPr>
            <w:r>
              <w:rPr>
                <w:rFonts w:cs="Times New Roman" w:ascii="Times New Roman" w:hAnsi="Times New Roman"/>
              </w:rPr>
              <w:t xml:space="preserve">Производитель или поставщик оборудования должен обеспечить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службу технической поддержки по работе с интерактивной системой и ее применении в образовательном процесс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ьютер</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ерсональный компьютер на базе процессора с производительностью не хуже, чем </w:t>
            </w:r>
            <w:r>
              <w:rPr>
                <w:rFonts w:cs="Times New Roman" w:ascii="Times New Roman" w:hAnsi="Times New Roman"/>
                <w:lang w:val="en-US"/>
              </w:rPr>
              <w:t>Intel</w:t>
            </w:r>
            <w:r>
              <w:rPr>
                <w:rFonts w:cs="Times New Roman" w:ascii="Times New Roman" w:hAnsi="Times New Roman"/>
              </w:rPr>
              <w:t xml:space="preserve"> </w:t>
            </w:r>
            <w:r>
              <w:rPr>
                <w:rFonts w:cs="Times New Roman" w:ascii="Times New Roman" w:hAnsi="Times New Roman"/>
                <w:lang w:val="en-US"/>
              </w:rPr>
              <w:t>Cor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3 4</w:t>
            </w:r>
            <w:r>
              <w:rPr>
                <w:rFonts w:cs="Times New Roman" w:ascii="Times New Roman" w:hAnsi="Times New Roman"/>
                <w:lang w:val="en-US"/>
              </w:rPr>
              <w:t>xxx</w:t>
            </w:r>
            <w:r>
              <w:rPr>
                <w:rFonts w:cs="Times New Roman" w:ascii="Times New Roman" w:hAnsi="Times New Roman"/>
              </w:rPr>
              <w:t xml:space="preserve"> с частотой не ниже 3,3ГГц, объемом оперативной памяти не менее 4Гб, размером дискового пространства не менее 500 </w:t>
            </w:r>
            <w:r>
              <w:rPr>
                <w:rFonts w:cs="Times New Roman" w:ascii="Times New Roman" w:hAnsi="Times New Roman"/>
                <w:lang w:val="en-US"/>
              </w:rPr>
              <w:t>G</w:t>
            </w:r>
            <w:r>
              <w:rPr>
                <w:rFonts w:cs="Times New Roman" w:ascii="Times New Roman" w:hAnsi="Times New Roman"/>
              </w:rPr>
              <w:t xml:space="preserve">б, видеокартой объемом памяти не менее 1 Гб стандарта </w:t>
            </w:r>
            <w:r>
              <w:rPr>
                <w:rFonts w:cs="Times New Roman" w:ascii="Times New Roman" w:hAnsi="Times New Roman"/>
                <w:lang w:val="en-US"/>
              </w:rPr>
              <w:t>DDR</w:t>
            </w:r>
            <w:r>
              <w:rPr>
                <w:rFonts w:cs="Times New Roman" w:ascii="Times New Roman" w:hAnsi="Times New Roman"/>
              </w:rPr>
              <w:t xml:space="preserve">-5, встроенным приводом чтения/записи компакт-дисков </w:t>
            </w:r>
            <w:r>
              <w:rPr>
                <w:rFonts w:cs="Times New Roman" w:ascii="Times New Roman" w:hAnsi="Times New Roman"/>
                <w:lang w:val="en-US"/>
              </w:rPr>
              <w:t>DVD</w:t>
            </w:r>
            <w:r>
              <w:rPr>
                <w:rFonts w:cs="Times New Roman" w:ascii="Times New Roman" w:hAnsi="Times New Roman"/>
              </w:rPr>
              <w:t>-</w:t>
            </w:r>
            <w:r>
              <w:rPr>
                <w:rFonts w:cs="Times New Roman" w:ascii="Times New Roman" w:hAnsi="Times New Roman"/>
                <w:lang w:val="en-US"/>
              </w:rPr>
              <w:t>RW</w:t>
            </w:r>
            <w:r>
              <w:rPr>
                <w:rFonts w:cs="Times New Roman" w:ascii="Times New Roman" w:hAnsi="Times New Roman"/>
              </w:rPr>
              <w:t xml:space="preserve">. Должен иметь интерфейсы: </w:t>
            </w:r>
            <w:r>
              <w:rPr>
                <w:rFonts w:cs="Times New Roman" w:ascii="Times New Roman" w:hAnsi="Times New Roman"/>
                <w:lang w:val="en-US"/>
              </w:rPr>
              <w:t>USB</w:t>
            </w:r>
            <w:r>
              <w:rPr>
                <w:rFonts w:cs="Times New Roman" w:ascii="Times New Roman" w:hAnsi="Times New Roman"/>
              </w:rPr>
              <w:t xml:space="preserve"> версии 3.0 – не менее двух, </w:t>
            </w:r>
            <w:r>
              <w:rPr>
                <w:rFonts w:cs="Times New Roman" w:ascii="Times New Roman" w:hAnsi="Times New Roman"/>
                <w:lang w:val="en-US"/>
              </w:rPr>
              <w:t>USB</w:t>
            </w:r>
            <w:r>
              <w:rPr>
                <w:rFonts w:cs="Times New Roman" w:ascii="Times New Roman" w:hAnsi="Times New Roman"/>
              </w:rPr>
              <w:t xml:space="preserve"> версии 2.0 – не менее 5 (два на лицевой панели системного блок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LAN</w:t>
            </w:r>
            <w:r>
              <w:rPr>
                <w:rFonts w:cs="Times New Roman" w:ascii="Times New Roman" w:hAnsi="Times New Roman"/>
              </w:rPr>
              <w:t xml:space="preserve"> 1Гбит/с, </w:t>
            </w:r>
            <w:r>
              <w:rPr>
                <w:rFonts w:cs="Times New Roman" w:ascii="Times New Roman" w:hAnsi="Times New Roman"/>
                <w:lang w:val="en-US"/>
              </w:rPr>
              <w:t>VGA</w:t>
            </w:r>
            <w:r>
              <w:rPr>
                <w:rFonts w:cs="Times New Roman" w:ascii="Times New Roman" w:hAnsi="Times New Roman"/>
              </w:rPr>
              <w:t xml:space="preserve">, </w:t>
            </w:r>
            <w:r>
              <w:rPr>
                <w:rFonts w:cs="Times New Roman" w:ascii="Times New Roman" w:hAnsi="Times New Roman"/>
                <w:lang w:val="en-US"/>
              </w:rPr>
              <w:t>DVI</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HDMI</w:t>
            </w:r>
            <w:r>
              <w:rPr>
                <w:rFonts w:cs="Times New Roman" w:ascii="Times New Roman" w:hAnsi="Times New Roman"/>
              </w:rPr>
              <w:t xml:space="preserve">, для подключения микрофона и звуковых колонок. Корпус системного блока типа </w:t>
            </w:r>
            <w:r>
              <w:rPr>
                <w:rFonts w:cs="Times New Roman" w:ascii="Times New Roman" w:hAnsi="Times New Roman"/>
                <w:lang w:val="en-US"/>
              </w:rPr>
              <w:t>Miditower</w:t>
            </w:r>
            <w:r>
              <w:rPr>
                <w:rFonts w:cs="Times New Roman" w:ascii="Times New Roman" w:hAnsi="Times New Roman"/>
              </w:rPr>
              <w:t xml:space="preserve"> должен быть оснащен блоком питания мощностью не менее 450Вт. Уровень шума системного блока не должен превышать 45дБ.</w:t>
            </w:r>
          </w:p>
          <w:p>
            <w:pPr>
              <w:pStyle w:val="Normal"/>
              <w:spacing w:lineRule="auto" w:line="240" w:before="0" w:after="0"/>
              <w:jc w:val="both"/>
              <w:rPr/>
            </w:pPr>
            <w:r>
              <w:rPr>
                <w:rFonts w:cs="Times New Roman" w:ascii="Times New Roman" w:hAnsi="Times New Roman"/>
              </w:rPr>
              <w:t xml:space="preserve">Монитор компьютера должен иметь матовый со светодиодной </w:t>
            </w:r>
            <w:r>
              <w:rPr>
                <w:rFonts w:cs="Times New Roman" w:ascii="Times New Roman" w:hAnsi="Times New Roman"/>
                <w:lang w:val="en-US"/>
              </w:rPr>
              <w:t>WLED</w:t>
            </w:r>
            <w:r>
              <w:rPr>
                <w:rFonts w:cs="Times New Roman" w:ascii="Times New Roman" w:hAnsi="Times New Roman"/>
              </w:rPr>
              <w:t xml:space="preserve">-подсветкой экран размером не менее 21.5 дюймов на основе </w:t>
            </w:r>
            <w:r>
              <w:rPr>
                <w:rFonts w:cs="Times New Roman" w:ascii="Times New Roman" w:hAnsi="Times New Roman"/>
                <w:lang w:val="en-US"/>
              </w:rPr>
              <w:t>LCD</w:t>
            </w:r>
            <w:r>
              <w:rPr>
                <w:rFonts w:cs="Times New Roman" w:ascii="Times New Roman" w:hAnsi="Times New Roman"/>
              </w:rPr>
              <w:t>-матрицы  форм-фактора 16:9, поддерживать разрешение 1920х1080, подключаться к системному блоку через цифровые интерфейсы. Эргономичная подставка должна позволять наклонять экран монитора в диапазоне от -5 до 2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лжен быть укомплектован: </w:t>
            </w:r>
          </w:p>
          <w:p>
            <w:pPr>
              <w:pStyle w:val="Normal"/>
              <w:spacing w:lineRule="auto" w:line="240" w:before="0" w:after="0"/>
              <w:jc w:val="both"/>
              <w:rPr/>
            </w:pPr>
            <w:r>
              <w:rPr>
                <w:rFonts w:cs="Times New Roman" w:ascii="Times New Roman" w:hAnsi="Times New Roman"/>
              </w:rPr>
              <w:t xml:space="preserve">- полноразмерной проводной светлой клавиатурой с цифровым блоком с интерфейсом </w:t>
            </w:r>
            <w:r>
              <w:rPr>
                <w:rFonts w:cs="Times New Roman" w:ascii="Times New Roman" w:hAnsi="Times New Roman"/>
                <w:lang w:val="en-US"/>
              </w:rPr>
              <w:t>USB</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 проводным оптическим (лазерным) манипулятором мышь с интерфейсом </w:t>
            </w:r>
            <w:r>
              <w:rPr>
                <w:rFonts w:cs="Times New Roman" w:ascii="Times New Roman" w:hAnsi="Times New Roman"/>
                <w:lang w:val="en-US"/>
              </w:rPr>
              <w:t>USB</w:t>
            </w:r>
            <w:r>
              <w:rPr>
                <w:rFonts w:cs="Times New Roman" w:ascii="Times New Roman" w:hAnsi="Times New Roman"/>
              </w:rPr>
              <w:t xml:space="preserve"> версии не ниже 2.0, длиной кабеля не менее 1,8м; </w:t>
            </w:r>
          </w:p>
          <w:p>
            <w:pPr>
              <w:pStyle w:val="Normal"/>
              <w:spacing w:lineRule="auto" w:line="240" w:before="0" w:after="0"/>
              <w:jc w:val="both"/>
              <w:rPr>
                <w:rFonts w:ascii="Times New Roman" w:hAnsi="Times New Roman" w:cs="Times New Roman"/>
              </w:rPr>
            </w:pPr>
            <w:r>
              <w:rPr>
                <w:rFonts w:cs="Times New Roman" w:ascii="Times New Roman" w:hAnsi="Times New Roman"/>
              </w:rPr>
              <w:t>- сетевым фильтром с пятью или более евро-розетками, длиной кабеля не менее трех метров.</w:t>
            </w:r>
          </w:p>
          <w:p>
            <w:pPr>
              <w:pStyle w:val="Normal"/>
              <w:spacing w:lineRule="auto" w:line="240" w:before="0" w:after="0"/>
              <w:jc w:val="both"/>
              <w:rPr/>
            </w:pPr>
            <w:r>
              <w:rPr>
                <w:rFonts w:cs="Times New Roman" w:ascii="Times New Roman" w:hAnsi="Times New Roman"/>
              </w:rPr>
              <w:t xml:space="preserve">На компьютере должна быть установлена русифицированная операционная система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w:t>
            </w:r>
            <w:r>
              <w:rPr>
                <w:rFonts w:cs="Times New Roman" w:ascii="Times New Roman" w:hAnsi="Times New Roman"/>
              </w:rPr>
              <w:t xml:space="preserve"> версии не ниже 8.</w:t>
            </w:r>
            <w:r>
              <w:rPr>
                <w:rFonts w:cs="Times New Roman" w:ascii="Times New Roman" w:hAnsi="Times New Roman"/>
                <w:i/>
              </w:rPr>
              <w:t xml:space="preserve"> </w:t>
            </w:r>
            <w:r>
              <w:rPr>
                <w:rFonts w:cs="Times New Roman" w:ascii="Times New Roman" w:hAnsi="Times New Roman"/>
              </w:rPr>
              <w:t>Эквивалент не установлен для обеспечения совместимости ПО и оборудования с уже использующимся, соединенным в локально-вычислительные сети.</w:t>
            </w:r>
          </w:p>
          <w:p>
            <w:pPr>
              <w:pStyle w:val="Normal"/>
              <w:spacing w:lineRule="auto" w:line="240" w:before="0" w:after="0"/>
              <w:jc w:val="both"/>
              <w:rPr>
                <w:rFonts w:ascii="Times New Roman" w:hAnsi="Times New Roman" w:cs="Times New Roman"/>
              </w:rPr>
            </w:pPr>
            <w:r>
              <w:rPr>
                <w:rFonts w:cs="Times New Roman" w:ascii="Times New Roman" w:hAnsi="Times New Roman"/>
              </w:rPr>
              <w:t>Кроме операционной системы должно быть установлено программное обеспе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беспечивающее антивирусную защиту; </w:t>
            </w:r>
          </w:p>
          <w:p>
            <w:pPr>
              <w:pStyle w:val="Normal"/>
              <w:spacing w:lineRule="auto" w:line="240" w:before="0" w:after="0"/>
              <w:jc w:val="both"/>
              <w:rPr/>
            </w:pPr>
            <w:r>
              <w:rPr>
                <w:rFonts w:cs="Times New Roman" w:ascii="Times New Roman" w:hAnsi="Times New Roman"/>
              </w:rPr>
              <w:t>- пакет программ Microsoft Office 2013</w:t>
            </w:r>
            <w:r>
              <w:rPr>
                <w:rStyle w:val="FootnoteAnchor"/>
                <w:rFonts w:cs="Times New Roman" w:ascii="Times New Roman" w:hAnsi="Times New Roman"/>
                <w:vertAlign w:val="superscript"/>
              </w:rPr>
              <w:footnoteReference w:id="2"/>
            </w:r>
            <w:r>
              <w:rPr>
                <w:rFonts w:cs="Times New Roman" w:ascii="Times New Roman" w:hAnsi="Times New Roman"/>
              </w:rPr>
              <w:t>: текстовый редактор, редактор электронных таблиц, программа для создания и проведения презентаций, приложение для записи заметок и управления ими, персональный коммуникатор с поддержкой совместной сетевой работы, в составе: календарь, планировщик задач, записки, менеджер электронной почты, адресная книга; приложение для подготовки публикаций, приложение для управления базами данных;</w:t>
            </w:r>
          </w:p>
          <w:p>
            <w:pPr>
              <w:pStyle w:val="Normal"/>
              <w:spacing w:lineRule="auto" w:line="240" w:before="0" w:after="0"/>
              <w:jc w:val="both"/>
              <w:rPr>
                <w:rFonts w:ascii="Times New Roman" w:hAnsi="Times New Roman" w:cs="Times New Roman"/>
              </w:rPr>
            </w:pPr>
            <w:r>
              <w:rPr>
                <w:rFonts w:cs="Times New Roman" w:ascii="Times New Roman" w:hAnsi="Times New Roman"/>
              </w:rPr>
              <w:t>- для организации и поддержки образовательного процесса на основе активного использования электронных ресурсов:</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вающее возможность формирования организационных и правовых механизмов вовлечения инновационных учебных материалов в образовательный процесс, создания благоприятной среды для творчества, поиска новых научно-технических и конструкторских решений в сфере информатизации образования, формирования среды эффективных и динамичных создателей и потребителей инновационных образовательных технологий;</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вающее возможность реализации программ электронного обучения в виде создания фонда образовательного контента в цифровой форме (электронные ресурсы, книги, учебники, в том числе входящие в Федеральный перечень, которыми располагает школа) с каталогами в виде древовидных структур любой глубины, повторяющие или расширяющие организационную структуру, защищённого эффективного их распределения между участниками образовательного процесса и организации собственного фонда электронного контента с созданием организационно-технических условий легитимного оборота контента;</w:t>
            </w:r>
          </w:p>
          <w:p>
            <w:pPr>
              <w:pStyle w:val="Normal"/>
              <w:spacing w:lineRule="auto" w:line="240" w:before="0" w:after="0"/>
              <w:jc w:val="both"/>
              <w:rPr/>
            </w:pPr>
            <w:r>
              <w:rPr>
                <w:rFonts w:cs="Times New Roman" w:ascii="Times New Roman" w:hAnsi="Times New Roman"/>
              </w:rPr>
              <w:t xml:space="preserve">- обеспечивающее возможность каждому участнику образовательного процесса получать в защищённом от несанкционированного использования виде контент с сервера школьного электронного информационно-библиотечного центра, используя только локальную WiFi сеть школы, без обязательного доступа в сеть Интернет, и безопасно хранить его. Контент должен быть доступен только тогда, когда защитный ключ (в комплекте) со встраиваемыми приложениями защиты и доступа к Федеральной системе контента с поддержкой таких аппаратных алгоритмов, как симметричное шифрование, ЕСС160 (электронная цифровая подпись), </w:t>
            </w:r>
            <w:r>
              <w:rPr>
                <w:rFonts w:cs="Times New Roman" w:ascii="Times New Roman" w:hAnsi="Times New Roman"/>
                <w:lang w:val="en-US"/>
              </w:rPr>
              <w:t>SHA</w:t>
            </w:r>
            <w:r>
              <w:rPr>
                <w:rFonts w:cs="Times New Roman" w:ascii="Times New Roman" w:hAnsi="Times New Roman"/>
              </w:rPr>
              <w:t>-256 (хеширование) и доступной памятью EEPROM от 4 Kбайт и Flash от 128 Kбайт с возможностью использования загружаемого кода для исполнения на иных, относительно защищаемого ресурса, устройствах, защиты и контроля доступа с поддержкой криптоконтейнеров контента, с возможностью блочного и поточного доступа к защищаемому контенту, выполненный в виде USB-брелока минимального размера или карты памяти microSD, подключен к устройству пользователя. В случае его извлечения, дальнейшее использование контента должно быть невозможно. Защитные ключи должны быть персонализированы для каждого пользователя, и не должны подлежать передаче;</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вающее возможность обладать всеми функциями, необходимыми для продуктивной работы с контентом: оглавление, переходы по ссылкам, создание заметок и комментариев, работа с мультимедийными данны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ФУ</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зерное монохромное многофункциональное устройство с ресурсом печати 10 000 страниц в месяц или более с поддержкой режима экономии тонера должно обеспечивать качественную печать со скоростью не ниже 23 стр./мин. различных документов в пределах формата А4 на обычной и плотной бумаге, пленке, бумаге для этикеток, конвертах и карточках, копирование с пошаговым масштабированием в диапазоне от 25 до 400%, а также сортировку из памяти, копирование 4 стр. на 1, копирование удостоверений личности, автоматическое сканирование (ADF) от 35 листов глубиной цвета 24 бита.</w:t>
            </w:r>
          </w:p>
          <w:p>
            <w:pPr>
              <w:pStyle w:val="Normal"/>
              <w:spacing w:lineRule="auto" w:line="240" w:before="0" w:after="0"/>
              <w:jc w:val="both"/>
              <w:rPr/>
            </w:pPr>
            <w:r>
              <w:rPr>
                <w:rFonts w:cs="Times New Roman" w:ascii="Times New Roman" w:hAnsi="Times New Roman"/>
              </w:rPr>
              <w:t>Для оптимальной работы с МФУ, лоток подачи бумаги должен вмещать не менее 250 листов, выходной лоток – 100 листов и более, ресурса дополнительного картриджа, не нарушающего условия гарантийного обслуживания производителя МФУ и идущего в комплекте, должно хватать минимум на 2100 страниц. Объем памяти МФУ должен быть не ниже 128МБ, интерфейсный кабель, длинной 1,8 м должен быть в комплекте. Уровень шума работающего МФУ не должен превышать 50дБ (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 энергоэффективности должно соответствовать стандарту Energy Star. Соответствующая информация должна подтверждаться производителем в сопроводительных документах оборудова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ектор для актового зала</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18"/>
                <w:shd w:fill="FFFFFF" w:val="clear"/>
              </w:rPr>
            </w:pPr>
            <w:r>
              <w:rPr>
                <w:rFonts w:cs="Times New Roman" w:ascii="Times New Roman" w:hAnsi="Times New Roman"/>
                <w:color w:val="000000"/>
                <w:szCs w:val="18"/>
                <w:shd w:fill="FFFFFF" w:val="clear"/>
              </w:rPr>
              <w:t>Проектор на основе технологии DLP должен быть предусмотрен для использования в освещенных помещениях и больших конференц-залах на экране диагональю до 200 дюймов формата 4:3 через цифровой HDMI интерфейс. Должен поддерживать контрастность не ниже 12000:1, уровень светового потока от 3000 ANSI люмен с разрешением проецирования изображения не ниже 1024 х 768 пикселей. Ресурс лампы не должен  быть рассчитан менее, чем на 4500 часов работы в стандартном режиме.</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лицензионное программное обеспечение уже имеется у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18:00Z</dcterms:created>
  <dc:creator/>
  <dc:description/>
  <cp:keywords/>
  <dc:language>en-US</dc:language>
  <cp:lastModifiedBy/>
  <dcterms:modified xsi:type="dcterms:W3CDTF">2014-10-22T13:00:00Z</dcterms:modified>
  <cp:revision>1</cp:revision>
  <dc:subject/>
  <dc:title/>
</cp:coreProperties>
</file>