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ыполнение работ по текущему ремонту веранды, установке контейнерной площад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7-15T15:56:00Z</cp:lastPrinted>
  <dcterms:modified xsi:type="dcterms:W3CDTF">2014-10-10T06:28:00Z</dcterms:modified>
  <cp:revision>2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