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исание объекта закупк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требования к товару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1. Поставляемый товар должен быть новым, то есть не бывшим в эксплуатации. </w:t>
      </w:r>
    </w:p>
    <w:p>
      <w:pPr>
        <w:pStyle w:val="Normal"/>
        <w:rPr/>
      </w:pPr>
      <w:r>
        <w:rPr>
          <w:sz w:val="22"/>
          <w:szCs w:val="22"/>
        </w:rPr>
        <w:t>1.2. Товар в части названия, автора, издательства должен соответствовать требованиям федерального перечня учебников, рекомендованных Министерством образования и науки РФ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)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 Издание поставляемых учебников должно быть произведено организациями, входящими в перечень организаций, утвержденный приказом Минобрнауки РФ от 14.12.2009 № 729 «Об утверждении перечня организаций, осуществляющий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.</w:t>
      </w:r>
    </w:p>
    <w:p>
      <w:pPr>
        <w:pStyle w:val="Normal"/>
        <w:rPr/>
      </w:pPr>
      <w:r>
        <w:rPr>
          <w:sz w:val="22"/>
          <w:szCs w:val="22"/>
        </w:rPr>
        <w:t>1.4. Товар должен быть поставлен в количестве и по наименованиям согласно Списку учебников для МБОУ общеобразовательного лицея № 22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.5. </w:t>
      </w:r>
      <w:r>
        <w:rPr>
          <w:bCs/>
          <w:sz w:val="22"/>
          <w:szCs w:val="22"/>
        </w:rPr>
        <w:t>Все указанное количество экземпляров по каждой отдельной позиции должно поставляться одного года издания</w:t>
      </w:r>
      <w:r>
        <w:rPr>
          <w:sz w:val="22"/>
          <w:szCs w:val="22"/>
        </w:rPr>
        <w:t xml:space="preserve"> в соответствии со Списком учебников для МБОУ общеобразовательного лицея № 2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6. Поставляемый товар должен быть упакован. Упаковочный материал должен соответствовать гигиеническим и экологическим стандартам Российской Федерации, а также обеспечивать сохранность товара при его транспортировке.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остав и количество поставляемого товара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исок учебников для МБОУ общеобразовательного лицея № 22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18"/>
        <w:gridCol w:w="3728"/>
        <w:gridCol w:w="774"/>
        <w:gridCol w:w="927"/>
        <w:gridCol w:w="850"/>
        <w:gridCol w:w="1276"/>
      </w:tblGrid>
      <w:tr>
        <w:trPr>
          <w:trHeight w:val="1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учебника в соответствии с фед. перечнем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учебник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Ед. изм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издания</w:t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1.1.2.4.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нова Л.Ф., Виноградская Л.А., Бойкина М.В. и др.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013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1.3.1.4.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шаков А.А., Новицкая М.Ю. Окружающий ми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013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1.1.1.6.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нова Л.Ф., Бабушкина Т.В. Русский язы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013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2.3.1.6.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арева И.И., Мордкович А.Г. Математик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013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1.3.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А.А., Косулина Л.Г. История Росси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013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3.2.2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лькова Е.С.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013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2.4.1.6.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ышкин А.В., Гутник Е.М.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013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2.4.3.1.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риелян О.С.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013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2.7.2.2.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городский С.Н., Кузнецов М.И., Латчук В.Н. и др.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013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2.3.4.3.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акин И.Г., Залогова Л.А., Русаков С.В. и др.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013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3.3.6.4.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оролёва Г.Э., Бурмистрова Т.В. Экономика (базовый уровень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013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.1.1.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ноградова Н.Ф., Власенко В.И, Поляков А.В.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духовно-нравственной культуры народов Росси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013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3.2.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риелян О.С., Лысова Г.Г.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. Углубленный уровен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013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уфман К.И., Кауфман М.Ю. </w:t>
              <w:br/>
              <w:t>Английский язы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013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уфман К.И., Кауфман М.Ю. Английский язы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013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уфман К.И., Кауфман М.Ю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 ФГО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013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уфман К.И., Кауфман М.Ю. Английский язык  ФГО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013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уфман К.И., Кауфман М.Ю. Английский язы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013</w:t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5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lineRule="atLeast" w:line="300" w:before="280" w:after="280"/>
      <w:jc w:val="left"/>
    </w:pPr>
    <w:rPr>
      <w:rFonts w:ascii="Verdana" w:hAnsi="Verdana" w:eastAsia="Times New Roman" w:cs="Verdana"/>
      <w:color w:val="656A6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41:00Z</dcterms:created>
  <dc:creator>0911</dc:creator>
  <dc:description/>
  <cp:keywords/>
  <dc:language>en-US</dc:language>
  <cp:lastModifiedBy>Анна Сергеевна Гамиловская</cp:lastModifiedBy>
  <dcterms:modified xsi:type="dcterms:W3CDTF">2014-10-09T10:30:00Z</dcterms:modified>
  <cp:revision>19</cp:revision>
  <dc:subject/>
  <dc:title>Описание объекта закупки </dc:title>
</cp:coreProperties>
</file>