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 по ценам поставщиков на учебни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ля МБОУ общеобразовательного лицея № 22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ля установления начальной (максимальной) цены контракта Заказчиком использован метод сопоставления рыночных цен, предлагаемых различными поставщиками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6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</w:tblGrid>
      <w:tr>
        <w:trPr/>
        <w:tc>
          <w:tcPr>
            <w:tcW w:w="6894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1: коммерческое предложение на  товар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2: коммерческое предложение на  това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3: коммерческое предложение на  товар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изучения рынка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544"/>
        <w:gridCol w:w="851"/>
        <w:gridCol w:w="709"/>
        <w:gridCol w:w="1417"/>
        <w:gridCol w:w="1559"/>
        <w:gridCol w:w="809"/>
        <w:gridCol w:w="892"/>
        <w:gridCol w:w="566"/>
        <w:gridCol w:w="544"/>
        <w:gridCol w:w="1843"/>
        <w:gridCol w:w="23"/>
      </w:tblGrid>
      <w:tr>
        <w:trPr>
          <w:trHeight w:val="39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ебника в соответствии с фед. перечне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р. Название учеб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тавщ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ставщик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1.1.2.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иманова Л.Ф., Виноградская Л.А., Бойкина М.В. и др. Литературное чте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6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2,1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1.3.1.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ешаков А.А., Новицкая М.Ю. Окружающий ми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,0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1.1.1.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иманова Л.Ф., Бабушкина Т.В. Русский язы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6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2.3.1.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убарева И.И., Мордкович А.Г. Математи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1.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нилова А.А., Косулина Л.Г. История Росси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5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3.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олькова Е.С. 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,1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2.4.1.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ышкин А.В., Гутник Е.М. Физи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2.4.3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бриелян О.С. Хим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,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2.7.2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нгородский С.Н., Кузнецов М.И., Латчук В.Н. и др. Основы безопасности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558,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2.3.4.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макин И.Г., Залогова Л.А., Русаков С.В. и др.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1.3.3.6.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олёва Г.Э., Бурмистрова Т.В. Экономика. (базовый урове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ноградова Н.Ф., Власенко В.И, Поляков А.В. Основы духовно-нравственной культуры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,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бриелян О.С., Лысова Г.Г. Химия. Углубленный уровень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,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ауфман К.И., Кауфман М.Ю. </w:t>
              <w:b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,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уфман К.И., Кауфман М.Ю. 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,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уфман К.И., Кауфман М.Ю.Английский язык ФГОС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8,5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уфман К.И., Кауфман М.Ю. Английский язык  ФГОС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уфман К.И., Кауфман М.Ю. 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10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19,86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  <w:t>Начальная (максимальная) цена контракта на поставку учебников с учетом всех затрат, связанных с исполнением контракта устанавливается в размере 206 819,86 (двести шесть  тысяч восемьсот девятнадцать) рублей 86 копеек.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;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2:00Z</dcterms:created>
  <dc:creator>Рожкова И В</dc:creator>
  <dc:description/>
  <cp:keywords/>
  <dc:language>en-US</dc:language>
  <cp:lastModifiedBy>Анна Сергеевна Гамиловская</cp:lastModifiedBy>
  <dcterms:modified xsi:type="dcterms:W3CDTF">2014-10-09T10:26:00Z</dcterms:modified>
  <cp:revision>26</cp:revision>
  <dc:subject/>
  <dc:title/>
</cp:coreProperties>
</file>